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оговор № 14/………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. Москва</w:t>
        <w:tab/>
        <w:tab/>
        <w:tab/>
        <w:tab/>
        <w:tab/>
        <w:tab/>
        <w:tab/>
        <w:tab/>
        <w:t xml:space="preserve">          "____"______ 2004 г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360"/>
        <w:rPr/>
      </w:pPr>
      <w:r>
        <w:rPr/>
        <w:t>Государственное учреждение "Центр крови Министерства здравоохранения Российской Федерации (далее Центр крови" в лице директора Жибурта Евгения Борисовича, действующего на основании Устава, с одной стороны и гражданин (ка) России (далее Донор), паспорт №___________________, выданный "_____"_____ 200… года__________________________________________адресу___________________________________________________________________________, с другой стороны, заключили договор о нижеследующе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Донор сдает 1 дозу крови безвозмездн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Донор обязуется соблюдать правила, установленные для доноров Центра кров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Центр крови предоставляет следующие медицинские услуг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ервичному донору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Медицинское обследовани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бследование на маркеры инфекций (гепатита В, С, СПИД, сифилис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группы крови и резус – принадлежност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несение в документы данных о групповой и резус – принадлеж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линический и биохимический анализ кров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ыдача, при необходимости, справки с результатами анализов.</w:t>
      </w:r>
    </w:p>
    <w:p>
      <w:pPr>
        <w:pStyle w:val="TextBodyIndent"/>
        <w:numPr>
          <w:ilvl w:val="1"/>
          <w:numId w:val="1"/>
        </w:numPr>
        <w:spacing w:lineRule="auto" w:line="360"/>
        <w:rPr/>
      </w:pPr>
      <w:r>
        <w:rPr/>
        <w:t>При второй (и последующих) кроводаче на протяжении года донор имеет право на бесплатное получение 2-х доз (или соответствующего количества) любых компонентов крови  в течение года, при наличии требования из лечебного учреждения.</w:t>
      </w:r>
    </w:p>
    <w:p>
      <w:pPr>
        <w:pStyle w:val="TextBodyIndent"/>
        <w:numPr>
          <w:ilvl w:val="1"/>
          <w:numId w:val="1"/>
        </w:numPr>
        <w:spacing w:lineRule="auto" w:line="360"/>
        <w:rPr/>
      </w:pPr>
      <w:r>
        <w:rPr/>
        <w:t>При третьей и последующей кроводаче донор получает особые сувениры с символикой Центра крови.</w:t>
      </w:r>
    </w:p>
    <w:p>
      <w:pPr>
        <w:pStyle w:val="TextBodyIndent"/>
        <w:spacing w:lineRule="auto" w:line="360"/>
        <w:ind w:hanging="0"/>
        <w:rPr/>
      </w:pPr>
      <w:r>
        <w:rPr/>
        <w:t>3.4. При каждой кроводаче донор получает справку об освобождении от работы (ф. 402у)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4. Центр крови использует в своей работе только одноразовые расходные материалы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Директор</w:t>
        <w:tab/>
        <w:tab/>
        <w:tab/>
        <w:tab/>
        <w:tab/>
        <w:tab/>
        <w:tab/>
        <w:tab/>
        <w:tab/>
        <w:tab/>
        <w:t>Донор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/>
      </w:pPr>
      <w:r>
        <w:rPr/>
        <w:t>_______________Е.Б. Жибурт</w:t>
        <w:tab/>
        <w:tab/>
        <w:tab/>
        <w:tab/>
        <w:t>_____________________________</w:t>
      </w:r>
    </w:p>
    <w:sectPr>
      <w:type w:val="nextPage"/>
      <w:pgSz w:w="11906" w:h="16838"/>
      <w:pgMar w:left="1800" w:right="70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2T05:47:00Z</dcterms:created>
  <dc:creator>Секретарь</dc:creator>
  <dc:description/>
  <dc:language>en-US</dc:language>
  <cp:lastModifiedBy>Секретарь</cp:lastModifiedBy>
  <cp:lastPrinted>2004-01-20T14:49:00Z</cp:lastPrinted>
  <dcterms:modified xsi:type="dcterms:W3CDTF">2004-01-21T12:20:00Z</dcterms:modified>
  <cp:revision>10</cp:revision>
  <dc:subject/>
  <dc:title/>
</cp:coreProperties>
</file>