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криоСУПЕРНАТАНТНАЯ ПЛАЗМА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Опреде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Компонент крови, приготовленный из плазмы удалением криопреципита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арактерис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Содержание альбумина, иммуноглобулинов и факторов свертывания такое же, как и в свежезамороженной плазме (СЗП), за исключением лабильных факторов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VIII</w:t>
      </w:r>
      <w:r>
        <w:rPr>
          <w:sz w:val="28"/>
        </w:rPr>
        <w:t xml:space="preserve"> – их содержание значительно снижено. Концентрация фибриногена также снижена относительно СЗП. Криосупернатантная плазма не должна содержать клинически значимых нерегулярных антите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Методы полу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осупернатантная плазма получается после отделения криопреципитата из СЗ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Марки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ркировка должна соответствовать принятым государственным законам и международным соглашениям. На этикетке или в сопровождающей аннотации должны быть отражены следующие све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вание компон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 компонента, например: из донации цельной крови или методом аферез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мер дон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уппа по системе А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надлежность по системе </w:t>
      </w:r>
      <w:r>
        <w:rPr>
          <w:sz w:val="28"/>
          <w:lang w:val="en-US"/>
        </w:rPr>
        <w:t>Rh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</w:rPr>
        <w:t>), указывая «</w:t>
      </w:r>
      <w:r>
        <w:rPr>
          <w:sz w:val="28"/>
          <w:lang w:val="en-US"/>
        </w:rPr>
        <w:t>Rh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</w:rPr>
        <w:t xml:space="preserve">)-положительный», если </w:t>
      </w:r>
      <w:r>
        <w:rPr>
          <w:sz w:val="28"/>
          <w:lang w:val="en-US"/>
        </w:rPr>
        <w:t>D</w:t>
      </w:r>
      <w:r>
        <w:rPr>
          <w:sz w:val="28"/>
        </w:rPr>
        <w:t>-положительный или «</w:t>
      </w:r>
      <w:r>
        <w:rPr>
          <w:sz w:val="28"/>
          <w:lang w:val="en-US"/>
        </w:rPr>
        <w:t>Rh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</w:rPr>
        <w:t xml:space="preserve">)-отрицательный», если </w:t>
      </w:r>
      <w:r>
        <w:rPr>
          <w:sz w:val="28"/>
          <w:lang w:val="en-US"/>
        </w:rPr>
        <w:t>D</w:t>
      </w:r>
      <w:r>
        <w:rPr>
          <w:sz w:val="28"/>
        </w:rPr>
        <w:t>-отрицате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дентификация производителя (четкий текст или код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м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л ли карантин или вирусная инактивац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ая дополнительная информация может быть размещена на контейнере или, как вариант, на коробке, в которую помещен контей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та изгото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хранения и срок реал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струкции по хранению, размораживанию и назначению, включая описание использования фильтров с размером пор 170-200 мкм.</w:t>
      </w:r>
    </w:p>
    <w:p>
      <w:pPr>
        <w:pStyle w:val="Heading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/>
          <w:b/>
          <w:sz w:val="28"/>
        </w:rPr>
      </w:pPr>
      <w:r>
        <w:rPr>
          <w:b/>
          <w:sz w:val="28"/>
        </w:rPr>
        <w:t>Хранение и стабильност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табильность зависит от условий хранения, в том числе от возможной температуры хранения. Оптимальная температура хранения -25 </w:t>
      </w:r>
      <w:r>
        <w:rPr>
          <w:sz w:val="28"/>
          <w:vertAlign w:val="superscript"/>
        </w:rPr>
        <w:t>о</w:t>
      </w:r>
      <w:r>
        <w:rPr>
          <w:sz w:val="28"/>
        </w:rPr>
        <w:t>С или менее. Разрешенные сроки хранения при определенных температурах приведены ни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24 месяца при температуре ниже -25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3 месяца при температуре от -18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до -25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беспечение кач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мимо исследований при контроле качества СЗП</w:t>
      </w:r>
    </w:p>
    <w:p>
      <w:pPr>
        <w:pStyle w:val="Normal"/>
        <w:rPr/>
      </w:pPr>
      <w:r>
        <w:rPr>
          <w:sz w:val="28"/>
          <w:u w:val="single"/>
        </w:rPr>
        <w:t>Таблица:</w:t>
      </w:r>
      <w:r>
        <w:rPr>
          <w:sz w:val="28"/>
        </w:rPr>
        <w:t xml:space="preserve">  </w:t>
      </w:r>
      <w:r>
        <w:rPr>
          <w:b/>
          <w:sz w:val="28"/>
        </w:rPr>
        <w:t>Контроль качест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, который необходимо провер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тклонение от исходного объема не более 10 %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ереработ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ранспортировка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Температура хранения должна поддерживаться также и во время транспортировки. Лечебное учреждение, получающее криосупернатантную плазму, должно удостовериться, что контейнеры оставались замороженными в течение всего времени транспортировки. Если криосупернатантная плазма не будет использована немедленно, необходимо сразу же поместить контейнеры на хранение в условиях рекомендуемой температур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казания к примене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мботическая тромбоцитопеническая пурп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ояния комплексного дефицита факторов свертывания, например, диссеминированное внутрисосудистое свертывание – в отсутствие дефицита фибриногена.</w:t>
      </w:r>
    </w:p>
    <w:p>
      <w:pPr>
        <w:pStyle w:val="Heading1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ры предосторожности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понент не следует применять пациентам с непереносимостью белков плазмы. Следует использовать плазму, совместимую по группе крови. Криосупернатантную плазму следует использовать сразу же после размораживания из условий хранения и непосредственно перед использованием. Контейнер нельзя замораживать повтор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овторном замораживании пластиковый контейнер может повредиться. До замораживания и после размораживания контейнер следует тщательно осмотреть на предмет протекани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обочные эффек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гемолитические трансфузионные реакции (главным образом озноб, лихорадка и крапивниц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итратная интоксикация может развиться при быстрой трансфузии больших объем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ча вирусов (гепатит, ВИЧ и т.д.) возможна, несмотря на тщательность отбора доноров и проводимые иссле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псис как результат непреднамеренной бактериальной контамин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язанное с трансфузией острое поражение лёг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ча других патогенов, которые не исследуются или еще неизвестн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2:49:00Z</dcterms:created>
  <dc:creator>CLIENT</dc:creator>
  <dc:description/>
  <dc:language>en-US</dc:language>
  <cp:lastModifiedBy>Eugene B Zhiburt</cp:lastModifiedBy>
  <cp:lastPrinted>2003-10-30T15:54:00Z</cp:lastPrinted>
  <dcterms:modified xsi:type="dcterms:W3CDTF">2003-11-03T04:46:00Z</dcterms:modified>
  <cp:revision>4</cp:revision>
  <dc:subject/>
  <dc:title>ЭРИТРОЦИТЫ, ПОЛУЧАЕМЫЕ ПУТЁМ АФЕРЕЗА</dc:title>
</cp:coreProperties>
</file>