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Е АГЕНТСТВО ПО ТЕХНИЧЕСКОМ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ИРОВАНИЮ И МЕТР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Н А Ц И О Н А Л Ь Н Ы Й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 А Н Д А Р Т</w:t>
      </w:r>
    </w:p>
    <w:p>
      <w:pPr>
        <w:pStyle w:val="Heading4"/>
        <w:spacing w:before="0" w:after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Р О С С И Й С К О 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 Е Д Е Р А Ц 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Т 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БОР И ОБСЛЕДОВАНИЕ ДОНОРОВ КРОВИ И ЕЕ КОМПОН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ы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Издание официаль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Heading2"/>
        <w:spacing w:lineRule="auto" w:line="36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ИПК Издательство стандар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0 0 5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РАЗРАБОТАН Общероссийской общественной организацией «Российская ассоциация трансфузиологов» совместно с Федеральным государственным унитарным предприятием «Всероссийский научно-исследовательский институт стандартизации и сертификации в машиностроен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 ВНЕСЕН Техническим комитетом по стандартизации ТК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 ПРИНЯТ И ВВЕДЕН В ДЕЙСТВИЕ Постановлением Федерального агентства по техническому регулированию и метрологии от “_____”_____________2005 г. №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 ВВЕДЕН ВПЕРВЫ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стандарт не может быть полностью или частично воспроизведен, тиражирован и распространен в качестве официального издания без разрешения Ростехрегулирова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21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20"/>
        <w:rPr>
          <w:b/>
          <w:b/>
          <w:szCs w:val="28"/>
        </w:rPr>
      </w:pPr>
      <w:r>
        <w:rPr>
          <w:b/>
          <w:szCs w:val="28"/>
        </w:rPr>
        <w:t>Национальный стандарт Российской Федерации ГОСТ Р _______</w:t>
      </w:r>
    </w:p>
    <w:p>
      <w:pPr>
        <w:pStyle w:val="21"/>
        <w:ind w:firstLine="720"/>
        <w:rPr>
          <w:b/>
          <w:b/>
          <w:szCs w:val="28"/>
        </w:rPr>
      </w:pPr>
      <w:r>
        <w:rPr>
          <w:b/>
          <w:szCs w:val="28"/>
        </w:rPr>
        <w:t>Отбор и обследование доноров крови. Основные положения</w:t>
      </w:r>
    </w:p>
    <w:p>
      <w:pPr>
        <w:pStyle w:val="Style9"/>
        <w:ind w:firstLine="72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Style9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___________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бласть применения</w:t>
      </w:r>
    </w:p>
    <w:p>
      <w:pPr>
        <w:pStyle w:val="Style9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" w:name="sub_100"/>
      <w:bookmarkStart w:id="3" w:name="sub_100"/>
      <w:bookmarkEnd w:id="3"/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астоящий стандарт устанавливает основные положения, определяющие требования к отбору и медицинскому обследованию доноров крови и ее компонентов в медицинских организациях, осуществляющих заготовку крови и компонентов крови, в каких бы целях кровь и ее компоненты не использовались в дальнейшем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тандарт содержит в себе общий для всех видов донорства и категорий доноров порядок медицинского обследования и дополнительные к нему индивидуальные требования для каждого вида донорства и категорий дон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ребования к отбору и медицинскому обследованию доноров крови осуществляются в соответствии с принципом единства требований к крови и ее компонентам, произведенным в Российской Федерации, с целью обеспечения защиты жизни и здоровья граждан, а также охраны окружающей среды от опасностей, источником которых может стать донорская кровь и ее компоненты в процессе их заготовки, обследования, хранения, транспортировки, применения и утилизации.</w:t>
      </w:r>
    </w:p>
    <w:p>
      <w:pPr>
        <w:pStyle w:val="TextBodyIndent"/>
        <w:ind w:left="284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2. Общие полож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 Донором может быть каждый дееспособный гражданин в возрасте от 18 лет, прошедший медицинское обследовани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2.2 Донорство подразделяется на следующие виды: донорство крови, донорство плазмы, в том числе иммунной, донорство клеток крови.</w:t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/>
      </w:pPr>
      <w:r>
        <w:rPr>
          <w:b/>
          <w:sz w:val="28"/>
          <w:szCs w:val="28"/>
        </w:rPr>
        <w:t>3. Порядок приема и учета доноров.</w:t>
      </w:r>
    </w:p>
    <w:p>
      <w:pPr>
        <w:pStyle w:val="TextBodyIndent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 Прием доноров в учреждениях службы крови проводится на основании паспорта или иного документа, удостоверяющего личность гражданина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3.2 Учет доноров осуществляется по первичному медицинскому документу – «Учетной карточке донора», форма которой приведена в приложении 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3 При заготовке крови в выездных условиях в организациях допускается заполнение учетной документации доноров на основании списков, составленных и утвержденных медицинским работником соответствующей организац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 Функции медперсонала по приему и учету доноров целесообразно распределить следующим образом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й регистратор (оператор) - проводит сверку с базой данных о лицах, отведенных от донорства, заполняет учетную документацию на основании документов, удостоверяющих личность, оформляет справки, выдает первичному донору анкету (опросник), форма (приложение 2). Донор заполняет анкету самостоятельно. Заполненная анкета присоединяется затем к учетной документации. Донору, отведенному от дачи крови или ее компонентов по медицинским показаниям, или при невозможности осуществления процедуры по техническим причинам выдается справка об обследовании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егистрации необходимо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Лаборант - перед кроводачей определяет содержание гемоглобина группу крови системы АВО прямой реакцией, заполняет учетную документ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Врач-трансфузиолог - проводит медицинское обследование, проверяет правильность заполнения донором анкеты, заполняет учетную документацию, определяет пригодность к донорству, определяет количество изымаемой крови, плазмы, клеток крови, при необходимости направляет на дополнительные исследования и консультаци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беседовании с донором должны быть выполнены условия конфиденциальности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 Кровь и ее компоненты, должны быть получены от лиц, состояние здоровья которых не пострадает в результате донаци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следование донора, включая собеседование, выполняется до донац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рганизация службы крови обеспечивает потенциального донора информацией в соответствии с приложением 3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 к донации осуществляе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критериями, установленными в приложении 4;</w:t>
      </w:r>
    </w:p>
    <w:p>
      <w:pPr>
        <w:pStyle w:val="Normal"/>
        <w:autoSpaceDE w:val="false"/>
        <w:ind w:firstLine="720"/>
        <w:jc w:val="both"/>
        <w:rPr/>
      </w:pPr>
      <w:bookmarkStart w:id="4" w:name="OLE_LINK3"/>
      <w:bookmarkEnd w:id="4"/>
      <w:r>
        <w:rPr>
          <w:sz w:val="28"/>
          <w:szCs w:val="28"/>
        </w:rPr>
        <w:t>- после заполнения донором анкеты о состоянии здоровья (приложение 2);</w:t>
      </w:r>
    </w:p>
    <w:p>
      <w:pPr>
        <w:pStyle w:val="Normal"/>
        <w:autoSpaceDE w:val="false"/>
        <w:ind w:firstLine="720"/>
        <w:jc w:val="both"/>
        <w:rPr/>
      </w:pPr>
      <w:bookmarkStart w:id="5" w:name="OLE_LINK3"/>
      <w:bookmarkEnd w:id="5"/>
      <w:r>
        <w:rPr>
          <w:sz w:val="28"/>
          <w:szCs w:val="28"/>
        </w:rPr>
        <w:t>- после собеседования донора с ответственным медицинским работником и медицинского осмотр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 на основе полного добровольного информированного согласия скрепленного подписью донора и ответственного медицинского работни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 обследования донора документиру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нор информируется о любых отклонениях от нормы, выявленных в его здоровь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ообщении о выявленных аномалиях донору обеспечивается возможность соответствующей консультации в организации здравоохранения, определенной органом исполнитель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нциальным донорам сообщается о мерах обеспечения конфиденциальности любой информации, связанной с состоянием здоровья донора, доступной специальному персоналу. Также донор информируется о будущей прослеживаемости данных о его кроводач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4. Клинико-лабораторное обследование донор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1 При определении показаний к донорству, вида донорства и объема взятия крови или ее компонентов врач руководствуется «Критериями отбора доноров цельной крови и компонентов крови», (приложение 4 к настоящему стандарту), результатами сбора анамнеза, физикального исследования и следующими нормативами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 иммунизации антигенами системы Резус допускаются мужчины в возрасте от 18 до 50 лет, женщины - в период менопаузы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к иммунизации стафилококковым анатоксином допускаются мужчины в возрасте 20 - 50 лет, женщины к иммунизации стафилококковым анатоксином не допускаютс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донору измеряется температура тела, которая должна быть не менее 36°C и не более 37°C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определяется частота и ритмичность пульса: в норме - пульс ритмичный, от 60 до 80 ударов в минут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 определяется артериальное давление: нормальные показатели артериального давления: систолическое - в пределах 90-170, диастолическое - 60-90 мм рт. столб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- содержание гемоглобина в периферической крови не менее 120 г/л для женщин и 125 г для мужчин, величина гематокрита – не менее 0,36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вал между донациями крови должен быть не менее 60 дне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вал между донациями плазмы должен быть не менее 14 дней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тервал между донациями тромбоцитов должен быть не менее 14 дней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Количество донаций крови в год у мужчин - не более 5, у женщин - не более 4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абсолютных противопоказаний к донорству в документации отражается причина отвода от донор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ременных противопоказаний, выявлении каких-либо видимых нарушений в состоянии здоровья, при подозрении на контакт с инфекционным заболеванием донор направляется на дополнительное обследовани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отсутствии противопоказаний к донорству врач определяет вид донорства (кровь, плазма, иммунная плазма, клетки крови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анные о состоянии здоровья донора, вид донорства и объем взятия крови или ее компонентов заносятся в соответствующую медицинскую документацию и донор направляется для донаци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 Исследование донорской крови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1. Общие исследов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До кроводачи проводится определение уровня гемоглобина (или величины гематокрита) в крови, группы крови системы АВ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альнейший скрининг донорской крови проводится по следующим показател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группы крови системы АВО двойной (перекрестной) реакцие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антигена D системы Резу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антигена К у доноров эритроцитсодержащих компонентов крови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антиэритроцитарных аллоантител (не реже 1 раза в год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антител к ВИЧ-1, ВИЧ-2 и антиген ВИЧ р24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поверхностного антигена вируса гепатита В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антител к вирусу гепатита С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пределение антител к бледной трепонем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Допускается по решению региональных органов управления здравоохранением расширение перечня исследований маркеров эндемичных инфекций (маркеры бруцеллеза, малярии и др.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скрининга маркеров гемотрансмиссивных инфекций действительны в течение 10 суток с момента взятия крови на исслед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2 Группа крови системы АВО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Если группа крови системы АВО донора определена дважды на образцах крови от разных кроводач двумя различными реактивами с использованием перекрестного метода исследования со стандартными эритроцитами и результаты совпали, то при последующих кроводачах допускается исследование группы крови в лаборатории проводить одной серией стандартных сывороток или моноклональных антител. При необходимости дифференциальной диагностики антигенов А1 и А2 используется реактив анти-А1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3 Резус-принадлежность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ервичное исследование резус-принадлежности крови доноров проводится в лаборатории двумя различными методами. Для проведения исследования используют экспресс-метод в пробирках без подогрева (универсальный реагент анти-D), либо метод агглютинации на плоскости с применением моноклональных антител (реактив цоликлон анти-D-супер), метод агглютинации в геле, либо другой утвержденный метод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еагенты анти-D-супер, содержащие антитела класса иммуноглобулинов M, не выявляют  варианты антигена D (например, D</w:t>
      </w:r>
      <w:r>
        <w:rPr>
          <w:sz w:val="28"/>
          <w:szCs w:val="28"/>
          <w:vertAlign w:val="superscript"/>
        </w:rPr>
        <w:t>VI</w:t>
      </w:r>
      <w:r>
        <w:rPr>
          <w:sz w:val="28"/>
          <w:szCs w:val="28"/>
        </w:rPr>
        <w:t>). Поэтому все образцы крови доноров, показавшие отрицательный результат с реактивом анти-D-супер необходимо дополнительно исследовать с реактивом анти-D, содержащим неполные антитела (иммуноглобулины класса G)  желатиновым методом, экспресс-методом в пробирках с 33% полиглюкином, агглютинацией в геле или антиглобулиновым тестом (реакцией Кумбса). В сомнительных случаях проводится непрямой антиглобулиновый тест (АГТ). Доноры, имеющие слабый  антиген D или D</w:t>
      </w:r>
      <w:r>
        <w:rPr>
          <w:sz w:val="28"/>
          <w:szCs w:val="28"/>
          <w:vertAlign w:val="superscript"/>
        </w:rPr>
        <w:t>VI</w:t>
      </w:r>
      <w:r>
        <w:rPr>
          <w:sz w:val="28"/>
          <w:szCs w:val="28"/>
        </w:rPr>
        <w:t xml:space="preserve"> фенотип, считаются резус-положительны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При последующих кроводачах, если резус-принадлежность донора определена дважды на образцах крови, взятых от разных кроводач каждый раз двумя сериями реагентов или сывороток, то исследования резус-принадлежности крови проводятся с применением одной серии реагент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се D-отрицательные образцы крови доноров должны исследоваться на наличие или отсутствие антигенов С и Е с сыворотками или моноклональными антителами соответствующей специфичности. Допускается применение полиспецифических сывороток или реагентов анти-DCE, либо одновременно анти-DC и анти-DE. Типирование донорской крови по антигенам С и Е проводится двукратно во время разных кроводач разными сериями сывороток или реагентов. При последующих кроводачах данные исследования можно не проводить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2.4 Исследование антигена К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пределение антигена К (K1) системы антигенов эритроцитов Kell  проводят с применением сывороток или моноклональных реагентов анти-К. Типирование донорской крови по антигену К проводится двукратно во время разных кроводач разными сериями сывороток или моноклональных реагентов. При отсутствии расхождения в результатах типирования, при последующих кроводачах типирование антигена К не обязательно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2.5 Исследование других антиген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штата типированных доноров и доноров стандартных эритроцитов для поиска и идентификации аллоантител в организации службы крови необходимо проводить типирование антигенов эритроцитов доноров. Для этого используют сыворотки или реагенты на основе моноклональных антител специфичности анти-с, анти-С, анти-Е и анти-е (и анти-Cw) и др. Фенотип эритроцитов донора целесообразно наносить на этикетку гемоконтейнера для обеспечения совместимости с фенотипом эритроцитов реципие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4.2.6 Определение нерегулярных антиэритроцитарных антител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Нерегулярные антитела подразделяют на имеющие и неимеющие клиническое значение. Под клинически значимыми антителами подразумевают антитела, способные вызывать in vivo разрушение эритроцитов, имеющих на мембране соответствующий антиген, и с существованием которых связаны возникновение гемолитической болезни новорожденных, посттрансфузионные гемолитические осложнения или укорочение выживания перелитых эритроцит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Тесты, применяемые для скрининга антител, должны выявлять клинически-значимые антитела и включают: антиглобулиновый тест при 37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, либо его модификацию аналогичной чувствительности (раствор низкой ионной силы, гелевый тест), метод с применением 10% желатина и микроскопированием результата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Эритроциты типированных доноров, предназначенные для исследования антител, могут быть свежезаготовленными или консервированными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Фенотип стандартных эритроцитов: обычно панель, состоящая из трех образцов эритроцитов группы O. Например: один образец эритроцитов фенотипа сcDEЕК-, второй образец: ССDeeК-, третий образец: cсddeeК. Эритроциты в панели должны так же содержать антигены: Fy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>, Fy</w:t>
      </w:r>
      <w:r>
        <w:rPr>
          <w:sz w:val="28"/>
          <w:szCs w:val="28"/>
          <w:vertAlign w:val="superscript"/>
        </w:rPr>
        <w:t>b</w:t>
      </w:r>
      <w:r>
        <w:rPr>
          <w:sz w:val="28"/>
          <w:szCs w:val="28"/>
        </w:rPr>
        <w:t>, Jk</w:t>
      </w:r>
      <w:r>
        <w:rPr>
          <w:sz w:val="28"/>
          <w:szCs w:val="28"/>
          <w:vertAlign w:val="superscript"/>
        </w:rPr>
        <w:t>a</w:t>
      </w:r>
      <w:r>
        <w:rPr>
          <w:sz w:val="28"/>
          <w:szCs w:val="28"/>
        </w:rPr>
        <w:t>, Jk</w:t>
      </w:r>
      <w:r>
        <w:rPr>
          <w:sz w:val="28"/>
          <w:szCs w:val="28"/>
          <w:vertAlign w:val="superscript"/>
        </w:rPr>
        <w:t>b</w:t>
      </w:r>
      <w:r>
        <w:rPr>
          <w:sz w:val="28"/>
          <w:szCs w:val="28"/>
        </w:rPr>
        <w:t xml:space="preserve">, S, s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e</w:t>
      </w:r>
      <w:r>
        <w:rPr>
          <w:sz w:val="28"/>
          <w:szCs w:val="28"/>
          <w:vertAlign w:val="superscript"/>
          <w:lang w:val="en-US"/>
        </w:rPr>
        <w:t>a</w:t>
      </w:r>
      <w:r>
        <w:rPr>
          <w:sz w:val="28"/>
          <w:szCs w:val="28"/>
        </w:rPr>
        <w:t xml:space="preserve"> (желательно гомозиготы по этим генам). Для исследования антител у доноров допускается применение смеси трех образцов тест- эритроцитов указанных фенотип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Сыворотка всех доноров исследуется на наличие антител к антигенам эритроцитов независимо от резус-принадлежности. У доноров, не имеющих в сыворотке антител к антигенам эритроцитов, повторные  исследования проводят один раз в год, при отсутствии в анамнезе переливаний крови или беременностей. В случае обнаружения нерегулярных антител исследование по скринингу антител проводят при каждой кроводаче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лучае обнаружения нерегулярных антиэритроцитарных антител цельная кровь или плазма донора не должна использоваться для переливания (допускается приготовление отмытых или криоконсервированных эритроцитов), такую плазму целесообразно использовать для изготовления типирующих сывороток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 Индивидуальные требования к медицинскому обследованию доноров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1 У доноров плазмы при первичном, до донации, клинико-лабораторном исследовании крови дополнительно определяют содержание общего белка в сыворотке крови. При повторных плазмаферезах  определяется уровень гемоглобина в крови перед каждой донацией, содержание общего белка в сыворотке крови должно определяться не реже одного раза в год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2 У доноров клеток (тромбоцитов, лейкоцитов) при первичном, до донации, клинико-лабораторном исследовании крови дополнительно определяют содержание в крови тромбоцитов или лейкоцитов, соответственно, и содержание общего белка в сыворотке кров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ри повторных донациях - определение уровня гемоглобина в крови, при необходимости - подсчет количества тромбоцитов или лейкоцитов, соответственно. Содержание общего белка в сыворотке крови и подсчетом тромбоцитов - не реже одного раза в год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3.3 У доноров иммунной плазмы дополнительно определяют титр специфических иммунных антител.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245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1</w:t>
      </w:r>
    </w:p>
    <w:p>
      <w:pPr>
        <w:pStyle w:val="Normal"/>
        <w:ind w:left="524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678"/>
      </w:tblGrid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нистерство здравоохране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социального развит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>наименование субъекта Российской Федерации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sz w:val="16"/>
              </w:rPr>
              <w:t>наименование организации здравоохранения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Код субъекта Российской Федерации по ОКАТО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1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537210" cy="187960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7210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9"/>
                                    <w:gridCol w:w="283"/>
                                    <w:gridCol w:w="284"/>
                                  </w:tblGrid>
                                  <w:tr>
                                    <w:trPr>
                                      <w:trHeight w:val="230" w:hRule="atLeast"/>
                                    </w:trPr>
                                    <w:tc>
                                      <w:tcPr>
                                        <w:tcW w:w="27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.3pt;height:14.8pt;mso-wrap-distance-left:9pt;mso-wrap-distance-right:0pt;mso-wrap-distance-top:0pt;mso-wrap-distance-bottom:0pt;margin-top:0.05pt;mso-position-vertical-relative:text;margin-left:221.6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"/>
                              <w:gridCol w:w="283"/>
                              <w:gridCol w:w="284"/>
                            </w:tblGrid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Код формы по ОКУД ___________</w:t>
            </w:r>
          </w:p>
          <w:p>
            <w:pPr>
              <w:pStyle w:val="Normal"/>
              <w:jc w:val="right"/>
              <w:rPr/>
            </w:pPr>
            <w:r>
              <w:rPr/>
              <w:t>Код учреждения по ОКПО 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Медицинская документ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ная карточка дон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Группа крови___________ Резус-фактор____________ Келл ____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  <w:p>
            <w:pPr>
              <w:pStyle w:val="Heading4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Фамилия________________________________________________________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 xml:space="preserve">            </w:t>
            </w:r>
            <w:r>
              <w:rPr>
                <w:b w:val="false"/>
                <w:i w:val="false"/>
                <w:szCs w:val="24"/>
              </w:rPr>
              <w:t>Имя______________________ Отчество ____________________________</w:t>
            </w:r>
          </w:p>
          <w:p>
            <w:pPr>
              <w:pStyle w:val="Heading4"/>
              <w:widowControl w:val="false"/>
              <w:numPr>
                <w:ilvl w:val="0"/>
                <w:numId w:val="2"/>
              </w:numPr>
              <w:spacing w:before="0" w:after="0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Число, месяц и год рождения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Паспорт:   серия_________________ № 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Страховой полис ОМС:   серия______________ № 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Место работы, телефон _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Домашний адрес, телефон__________________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__________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Дата зачисления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Дата и причина снятия с учета_______________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>На момент снятия с учета количество кроводач________________________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                             </w:t>
            </w:r>
            <w:r>
              <w:rPr/>
              <w:t>плазмодач_______________________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Подпись лица, заполнившего карточку  _______________   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</w:t>
            </w:r>
            <w:r>
              <w:rPr/>
              <w:t xml:space="preserve">(подпись)                      (ф. и. о)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ое лицо             __________________     ____________________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</w:t>
            </w:r>
            <w:r>
              <w:rPr/>
              <w:t xml:space="preserve">(подпись)                          (ф. и. о)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ечат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ConsNonformat"/>
        <w:widowControl/>
        <w:jc w:val="both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сторона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метки о взятии крови (плазмы кров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35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1129"/>
              <w:gridCol w:w="1417"/>
              <w:gridCol w:w="1134"/>
              <w:gridCol w:w="851"/>
              <w:gridCol w:w="1280"/>
              <w:gridCol w:w="1417"/>
              <w:gridCol w:w="1277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ата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дон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Дата 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Вид донаци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личеств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одпись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 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полняется на каждого донора с регистрацией первой и последующих донаций. </w:t>
            </w:r>
          </w:p>
          <w:p>
            <w:pPr>
              <w:pStyle w:val="Normal"/>
              <w:jc w:val="both"/>
              <w:rPr/>
            </w:pPr>
            <w:r>
              <w:rPr/>
              <w:t>В графах 1, 5, "Дата" проставляется число, месяц, год донации по порядку; в графах 2, 6 "Вид донации" указывается вид донорства: "кровь" или "плазма" или "клетки" в зависимости от вида донации; в графах 3, 7 "Количество" указывается количество взятой от донора крови или клеток в дозах, или плазмы крови в мл; в графах 4, 8 "Подпись" ставится подпись лица, производившего забор кров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Nonformat"/>
        <w:widowControl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Анкета донор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Ф.И.О. донора __________________________________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Возраст (полное число лет)___________________________ Пол 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6"/>
        <w:gridCol w:w="532"/>
        <w:gridCol w:w="665"/>
      </w:tblGrid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. Общее состояние здоровь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щее самочувствие в настоящее время хорошее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Есть ли сейчас температура, головная боль, боль в горле, насморк, кашель? (нужное подчеркнуть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отребляли ли за последние 4 часа пищу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потребляли ли за последние 48 часов алкоголь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зводилось ли за последние 10 дней удаление зуба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ринимали ли за последний месяц лекарств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? 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(указать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роизводились ли прививки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Наблюдаетесь ли сейчас у врача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«Да», по какому поводу?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perscript"/>
              </w:rPr>
              <w:t>(указать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. За прошедшие 6 месяцев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одили ли Вам инъекции лекарств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двергались ли Вы хирургической операции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оизводили ли Вам переливание крови или ее препаратов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окалывали ли Вам  уши, делали ли акупунктуру или татуировку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изводили ли Вам э</w:t>
            </w:r>
            <w:r>
              <w:rPr>
                <w:bCs/>
                <w:sz w:val="28"/>
                <w:szCs w:val="28"/>
              </w:rPr>
              <w:t>ндоскопическое исследование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 Были ли Вы в контакте с больными  гепатитом,  желтухой,сифилисом, ВИЧ-инфекцией? 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Были ли у вас когда-нибудь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теря веса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очные поты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бмороки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Гепатит, венерические заболевания? (нужное подчеркнуть)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Донации крови или плазмы дачи? (нужное подчеркнуть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"Да", указать дату последней 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 Были ли отводы от кроводач?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"Да", указать дату и причину отвода 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Выезд за рубеж за последние 3 года?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"Да", указать дату и название страны 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. Дополнительно для женщин: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. Беременны ли Вы сейчас и была ли беременность за последние 6 недель?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2. Состоите ли Вы на диспансерном учете?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"Да", указать лечебно-профилактическое учреждение(диспансер, женская консультация, поликлиника) и причину _______________________________________________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 xml:space="preserve">Я прочитал(а), понял(а) и правильно ответил(а) на все вопросы «Анкеты донора», а также получил(а) ответы на все заданные мной вопросы. Я полностью осознал(а) значимость этой информации для моего здоровья и здоровья пациента, которому будут перелиты компоненты, полученные из моей крови. Если я нахожусь в группе риска по распространению вирусов гепатита В, С, ВИЧ и других болезней, я согласен(на) не сдавать кровь(плазму) для других людей. Я понимаю, что моя кровь будет проверена на ВИЧ и другие вирусы. 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Я информирован(а), что во время процедуры взятия крови(плазмы) возможны незначительные реакции (кратковременное снижение АД, гематома в области инъекции), не являющиеся следствием ошибки персонала.</w:t>
      </w:r>
    </w:p>
    <w:p>
      <w:pPr>
        <w:pStyle w:val="Normal"/>
        <w:widowControl w:val="false"/>
        <w:autoSpaceDE w:val="false"/>
        <w:ind w:firstLine="485"/>
        <w:jc w:val="both"/>
        <w:rPr/>
      </w:pPr>
      <w:r>
        <w:rPr>
          <w:sz w:val="28"/>
          <w:szCs w:val="28"/>
        </w:rPr>
        <w:t>Я согласен(на) с тем, что моя кровь будет использована так, как это необходимо больным людям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пись донора _______________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одпись медицинского работника ___________________________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b/>
          <w:sz w:val="28"/>
          <w:szCs w:val="28"/>
        </w:rPr>
        <w:t>Информация, предоставляемая потенциальному донору крови или компонентов крови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ккуратные образовательные материалы, понятные для неосведомленной публики, об основах природы крови, процедуры донации крови, компонентах, получаемых из цельной крови и донациях афереза, а также важности для реципиентов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ак для аллогенных, так и для аутологичных донаций - причины для обследования, данных анамнеза и обследования доноров, а также значимость информированного согласия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ллогеных донаций - возможность самоотвода, временного и постоянного отвода, а также причины, по которым отдельные люди не должны быть донорами, если при этом возможен риск для реципиента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утологичных донаций - возможность отвода и причины, по которым донация не может быть осуществлена из-за состояния здоровья индивидуума. 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формация по защите личных сведений: отсутствие неавторизованного разглашения данных о доноре, информации о здоровье донора, результатов выполненных исследований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чины, по которым индивидуумы не должны делать донации, которые могут нанести ущерб их состоянию здоровья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ецифическая информация о сущности процедур как в течение аллогенной, так и аутологичной донации, а также о рисках, связанных с донациями. Для аутологичной донации - возможность того, что аутологичной крови или ее компонентов может не хватить для обеспечения потребности в трансфузиях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6. Информация для доноров о том, что изменение их мнения и отказ от донации до процедуры или возможность самоотвода в любое время во время процедуры донации не повлечет недовольства персонала или дискомфорта для донора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7. Причины, почему важно, чтобы доноры информировали учреждения службы крови о любом последующем событии, которое может сделать предыдущую донацию не подходящей для трансфузии.</w:t>
      </w:r>
    </w:p>
    <w:p>
      <w:pPr>
        <w:pStyle w:val="Normal"/>
        <w:ind w:right="-99" w:firstLine="709"/>
        <w:jc w:val="both"/>
        <w:rPr/>
      </w:pPr>
      <w:r>
        <w:rPr>
          <w:sz w:val="28"/>
          <w:szCs w:val="28"/>
        </w:rPr>
        <w:t>8. Информация об ответственности организации службы крови информировать донора, если результаты обследования покажут какую-либо аномалию, значимую для здоровья донора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ю о том, почему неиспользованная аутологичная кровь или ее компоненты уничтожаются и не переливаются другим пациентам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формация о том, что результаты исследований с обнаружением маркеров вирусов инфекций таких как, ВИЧ, гепатитов В и С или других гемотрансмиссивных микробиологических агентов приведут к отводу донора и уничтожению заготовленной дозы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Информация о возможности для донора задавать вопросы в любое время.</w:t>
      </w:r>
    </w:p>
    <w:p>
      <w:pPr>
        <w:pStyle w:val="Normal"/>
        <w:ind w:right="-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firstLine="4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тбора доноров цельной крови и компонентов крови</w:t>
      </w:r>
    </w:p>
    <w:p>
      <w:pPr>
        <w:pStyle w:val="Normal"/>
        <w:ind w:right="-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Критерии допуска для доноров цельной крови и компонентов кров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 исключительных обстоятельствах, отдельные донации от доноров, не соответствующих перечисленным ниже критериям, могут быть разрешены квалифицированным медицинским работником в организации службы крови. Все подобные случаи должны быть четко документированы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еречисленные ниже критерии не применяются для аутологичных донаций.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Возраст и вес тела донор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1771"/>
        <w:gridCol w:w="4543"/>
      </w:tblGrid>
      <w:tr>
        <w:trPr>
          <w:cantSplit w:val="true"/>
        </w:trPr>
        <w:tc>
          <w:tcPr>
            <w:tcW w:w="31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зраст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ле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доноры старше 60 ле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 решению врача организации службы крови</w:t>
            </w:r>
          </w:p>
        </w:tc>
      </w:tr>
      <w:tr>
        <w:trPr>
          <w:cantSplit w:val="true"/>
        </w:trPr>
        <w:tc>
          <w:tcPr>
            <w:tcW w:w="31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65 лет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 разрешении врача организации службы крови, выдаваемом ежегодно</w:t>
            </w:r>
          </w:p>
        </w:tc>
      </w:tr>
      <w:tr>
        <w:trPr>
          <w:cantSplit w:val="true"/>
        </w:trPr>
        <w:tc>
          <w:tcPr>
            <w:tcW w:w="31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 тела</w:t>
            </w:r>
          </w:p>
        </w:tc>
        <w:tc>
          <w:tcPr>
            <w:tcW w:w="63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50 кг как для доноров цельной крови, так и для доноров афереза компонентов кров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2. Уровень гемоглобина крови донор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126"/>
        <w:gridCol w:w="3544"/>
      </w:tblGrid>
      <w:tr>
        <w:trPr/>
        <w:tc>
          <w:tcPr>
            <w:tcW w:w="18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моглоби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женщ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120 г/л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ля мужчин </w:t>
            </w: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125 г/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именяется к донорам аллогенной крови и клеточных компонен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3. Уровень общего белка в донорской крови (для доноров плазмы и клеток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5819"/>
      </w:tblGrid>
      <w:tr>
        <w:trPr/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pacing w:before="0" w:after="0"/>
              <w:rPr/>
            </w:pPr>
            <w:r>
              <w:rPr>
                <w:i w:val="false"/>
                <w:sz w:val="28"/>
                <w:szCs w:val="28"/>
              </w:rPr>
              <w:t>Общий бел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</w:t>
            </w:r>
            <w:r>
              <w:rPr>
                <w:sz w:val="28"/>
                <w:szCs w:val="28"/>
              </w:rPr>
              <w:t>60 г/л</w:t>
            </w:r>
          </w:p>
        </w:tc>
        <w:tc>
          <w:tcPr>
            <w:tcW w:w="5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нализ общего белка для доноров плазмы и клеток должен выполняться не реже одного раза в год 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4. Уровень тромбоцитов в донорской крови (для доноров тромбоцитов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686"/>
        <w:gridCol w:w="383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40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мбоциты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исло тромбоцитов больше или равно 150 </w:t>
            </w:r>
            <w:r>
              <w:rPr>
                <w:rFonts w:eastAsia="Symbol" w:cs="Symbol" w:ascii="Symbol" w:hAnsi="Symbol"/>
                <w:sz w:val="28"/>
                <w:szCs w:val="28"/>
              </w:rPr>
              <w:t></w:t>
            </w:r>
            <w:r>
              <w:rPr>
                <w:sz w:val="28"/>
                <w:szCs w:val="28"/>
              </w:rPr>
              <w:t xml:space="preserve"> 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>/л</w:t>
            </w:r>
          </w:p>
        </w:tc>
        <w:tc>
          <w:tcPr>
            <w:tcW w:w="3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ровень, требуемый для доноров афереза тромбоцит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 Критерии отвода для доноров цельной крови и компонентов кров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следования и периоды отстранения, помеченные звездочкой (*) не требуются, если донация выполняется исключительно для получения плазмы для фракционирован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1. Критерии постоянного отстранения от аллогенного донор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03"/>
      </w:tblGrid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дечно-сосудистые заболевания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енциальный донор с активным или прошедшим серьезным сердечно-сосудистым заболеванием, кроме врожденных аномалий полностью излеченных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болевания центральной нервной системы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ьезные заболевания ЦНС в анамнез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нденции к аномальным кровотечениям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енциальный донор с коагулопатией в анамнезе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яющиеся эпизоды потери сознания или судороги в анамнезе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дороги в анамнезе, кроме тех, что были в детстве, или менее трех лет отсутствия судорог с момента окончания противосудорожной терапи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Желудочно-кишечные, гинекологические, урологические, иммунологические, метаболические, почечные или респираторные системные заболевания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тенциальные доноры с серьезной активной, хронической или рецидивной формой болезни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харный диабет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случае лечения инсулином</w:t>
            </w:r>
          </w:p>
        </w:tc>
      </w:tr>
      <w:tr>
        <w:trPr>
          <w:cantSplit w:val="true"/>
        </w:trPr>
        <w:tc>
          <w:tcPr>
            <w:tcW w:w="336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фекционные заболевания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епатит В, за исключением HBsAg-негативных, со специфическим иммунитетом 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епатит С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Ч-1/2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LV I/II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абезиоз (*)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ла-Азар (висцеральный лейшманиоз) (*)</w:t>
            </w:r>
          </w:p>
        </w:tc>
      </w:tr>
      <w:tr>
        <w:trPr>
          <w:cantSplit w:val="true"/>
        </w:trPr>
        <w:tc>
          <w:tcPr>
            <w:tcW w:w="336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ипаносомоз крузи (Болезнь Чагаса) (*)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локачественные заболевания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оме полностью излеченного рака in situ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миссивная губчатая энцефалопатия (ТГЭ) (Болезнь Крейтцфельдта-Якоба, вариант болезни Крейтцфельдта-Якоба)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а, имеющие ТГЭ в семейном анамнезе, что повышает риск развития у них ТГЭ, или лица с трансплантатом роговицы или твердой мозговой оболочки, или лица, получавшие лечение препаратами человеческого гипофиза. Для варианта болезни Крейтцфельдта-Якоба меры предосторожности могут быть рекомендованы в будущем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нутривенные (ВВ) и внутримышечные (ВМ) инъекции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юбые случаи неназначенных врачом ВВ или ВМ инъекций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циенты после ксенотрансплантации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рушения сексуального поведения</w:t>
            </w:r>
          </w:p>
        </w:tc>
        <w:tc>
          <w:tcPr>
            <w:tcW w:w="6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а, чье сексуальное поведение относит их к числу лиц с высоким риском приобретения инфекционных заболеваний, которые могут передаваться гемотрансмиссивным путе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2. Критерии временного отстранения от донорства крови и компонен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1. Инфекци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должительность периода отстранения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инфекционного заболевания потенциальный донор должен быть отстранен по крайней мере на две недели с момента полного клинического выздоровления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днако при инфекциях, перечисленных в таблице, надлежит применять следующие периоды отстранения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529"/>
      </w:tblGrid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руцеллез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а с момента пол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еомиелит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а после подтвержден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Q-лихорадка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а с момента подтвержден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филис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год с момента подтвержден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соплазмоз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есяцев с момента подтвержден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уберкулез 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а с момента подтвержденного выздоровления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вматическая лихорадка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года после исчезновения симптомов, если нет признаков хронического заболевания сердц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иппоподобные заболевания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недели после исчезновения симптом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ярия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лица, которые в течение пяти лет  жили в районах эндемичных по малярии 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 после последнего визита в любой эндемичный район, при отсутствии симптомов заболе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иод может быть сокращен до 4 месяцев в случае отрицательных иммунологических или молекулярных геномных тестов при каждой донации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лица, перенесшие малярию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 после исчезновения симптомов и после лечения. Принимаются только при отрицательных результатах иммунологических или молекулярных геномных тес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а, прибывшие из эндемичных районов с отсутствием симптомов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есяцев после отъезда из эндемического района при отрицательных результатах иммунологических или молекулярных геномных тес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а, с недиагностированной лихорадкой в течение визита в эндемичные районы до 6 месяцев после отъезда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года после исчезновения симптомов. Принимаются только при отрицательных результатах иммунологических или молекулярных геномных тестов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рус лихорадки Западного Нила (*)</w:t>
            </w:r>
          </w:p>
        </w:tc>
        <w:tc>
          <w:tcPr>
            <w:tcW w:w="6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дней после отъезда из области с вероятной передачей вируса человеку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2. Период ожидания вследствие риска возможного приобретения гемотрансмиссивных инфекций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127"/>
      </w:tblGrid>
      <w:tr>
        <w:trPr/>
        <w:tc>
          <w:tcPr>
            <w:tcW w:w="6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ндоскопическое исследование с использованием гибких эндоскопов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попадание крови на слизистую оболочку или укол иглой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рансфузия компонентов крови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тканевый или клеточный трансплантат человеческого происхождения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рупное хирургическое вмешательство</w:t>
              <w:br/>
              <w:t>- татуировка или пирсинг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акупунктура, если выполнялась не в профессиональных условиях и не одноразовым инструментом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лица в домашних условиях контактировавшие с больным гепатитом В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транение на 6 месяцев, или на 4 месяца при отрицательных результатах геномного теста на гепатит С</w:t>
            </w:r>
          </w:p>
        </w:tc>
      </w:tr>
      <w:tr>
        <w:trPr/>
        <w:tc>
          <w:tcPr>
            <w:tcW w:w="63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ца, чье поведение или деятельность повышают риск приобретения ими инфекций, которые могут передаваться с кровью</w:t>
            </w:r>
          </w:p>
        </w:tc>
        <w:tc>
          <w:tcPr>
            <w:tcW w:w="3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странение после исчезновения риска на период, определяемый конкретным заболеванием, а также, по мере доступности -  соответствующее обследова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2.3. Вакцинац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лабленные вирусы или бактерии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недели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активированные/убитые вирусы, бактерии, риккетсии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тводится при отсутствии осложнений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оксоиды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тводится при отсутствии осложнений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кцины гепатита А и В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тводится при отсутствии осложнений и отсутствии необходимости периода наблюдения (при вакцинации после риска заражения)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шенство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тводится при отсутствии осложнений и отсутствии необходимости периода наблюдения (при вакцинации после риска заражения). Если вакцинация проведена после риска заражения, то отвод в течение 1 года</w:t>
            </w:r>
          </w:p>
        </w:tc>
      </w:tr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кцина против клещевого энцефалита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отводится при отсутствии осложнений и отсутствии необходимости периода наблюдения (при вакцинации после риска зара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2.2.4. Другие причины временного отстранения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12"/>
      </w:tblGrid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ременность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месяцев после родов кроме исключительных случаев, когда допуск дает врач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мбулаторная хирургия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неделя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ечение зубов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ерапевтическое лечение у стоматолога – отвод до следующего дн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экстракция зуба, корня зуба и подобное лечение приравнено к амбулаторной хирургии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ем лекарств</w:t>
            </w:r>
          </w:p>
        </w:tc>
        <w:tc>
          <w:tcPr>
            <w:tcW w:w="6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яется составом прописанных препаратов и заболеванием, при котором назначено лечени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3. Отстранение при эпидемиологических ситуациях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736"/>
      </w:tblGrid>
      <w:tr>
        <w:trPr/>
        <w:tc>
          <w:tcPr>
            <w:tcW w:w="47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обенные эпидемиологические ситуации (например, вспышки заболеваемости)</w:t>
            </w:r>
          </w:p>
        </w:tc>
        <w:tc>
          <w:tcPr>
            <w:tcW w:w="4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вод в соответствии с эпидемиологической ситуацией (Эти отводы должны быть определены органами управления здравоохранением субъекта Российской Федерации)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247" w:right="68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129"/>
        </w:tabs>
        <w:ind w:left="1129" w:hanging="4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firstLine="709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80"/>
      <w:sz w:val="32"/>
      <w:szCs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8">
    <w:name w:val="Текст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spacing w:before="280" w:after="280"/>
    </w:pPr>
    <w:rPr/>
  </w:style>
  <w:style w:type="paragraph" w:styleId="Style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31:00Z</dcterms:created>
  <dc:creator>1</dc:creator>
  <dc:description/>
  <dc:language>en-US</dc:language>
  <cp:lastModifiedBy>Zhiburt</cp:lastModifiedBy>
  <cp:lastPrinted>2003-07-25T07:37:00Z</cp:lastPrinted>
  <dcterms:modified xsi:type="dcterms:W3CDTF">2005-12-10T06:37:00Z</dcterms:modified>
  <cp:revision>13</cp:revision>
  <dc:subject/>
  <dc:title> </dc:title>
</cp:coreProperties>
</file>