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ТЕХНИЧЕСКОМ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УЛИРОВАНИЮ И МЕТРОЛОГ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Н А Ц И О Н А Л Ь Н Ы 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 А Н Д А Р Т</w:t>
      </w:r>
    </w:p>
    <w:p>
      <w:pPr>
        <w:pStyle w:val="Heading4"/>
        <w:spacing w:before="0" w:after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Р О С С И Й С К О 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 Е Д Е Р А Ц И 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МОТРАНСФУЗИОННЫЕ СРЕ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контролю каче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ind w:left="284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здание официаль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ВА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ИПК Издательство стандар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0 0 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ИСЛОВ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РАЗРАБОТАН Общероссийской общественной организацией «Российская ассоциация трансфузиологов» совместно с Федеральным государственным унитарным предприятием «Всероссийский научно-исследовательский институт стандартизации и сертификации в машиностроени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ВНЕСЕН Техническим комитетом по стандартизации ТК 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 ПРИНЯТ И ВВЕДЕН В ДЕЙСТВИЕ Постановлением Федерального агентства по техническому регулированию и метрологии от “_____”_____________2005 г. №_________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 ВВЕДЕН ВПЕРВЫ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Ростехрегулир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21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циональный стандарт Российской Федерации ГОСТ Р _______</w:t>
      </w:r>
    </w:p>
    <w:p>
      <w:pPr>
        <w:pStyle w:val="2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емотрансфузионные среды. Требования к контролю качества</w:t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Style8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 ___________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ласть применения</w:t>
      </w:r>
    </w:p>
    <w:p>
      <w:pPr>
        <w:pStyle w:val="Style8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стандарт распространяется на гемотрансфузионные среды, приготовленные организациями службы крови, и устанавливает требования к контролю качества крови и ее компонентов, направленные на обеспечение безопасности, биологической полноценности и клинической эффективности крови и ее компонентов в течение всего срока годности с какой бы целью они не использовались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ребования к контролю качества гемотрансфузионных сред осуществляются в соответствии с принципом единства требований к крови и ее компонентам, произведенным в Российской Федерации, с целью обеспечения защиты жизни и здоровья граждан, а также охраны окружающей среды от опасностей, источником которых может стать донорская кровь и ее компоненты в процессе их заготовки, обследования, хранения, транспортировки, применения и утилизации.</w:t>
      </w:r>
    </w:p>
    <w:p>
      <w:pPr>
        <w:pStyle w:val="TextBodyIndent"/>
        <w:ind w:left="28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 w:val="28"/>
          <w:szCs w:val="28"/>
        </w:rPr>
        <w:t>2. Общие по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 Для гемотрансфузионных сред, получаемых из крови или плазмы человека, исходным материалом являются клетки и жидкая часть крови - плазма. Гемотрансфузионные среды, получаемые из крови или плазмы человека, обладают рядом особенностей в силу своей индивидуальности и сохранения иммунологической характеристики донора, а также риска передачи патогенов, содержащихся в крови конкретного дон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2 Поскольку качество готовой гемотрансфузионной среды определяется всеми этапами производства, включая отбор и обследование доноров, все операции по заготовке крови и ее компонентов, приготовлению, хранению и транспортировке гемотрансфузионных сред должны выполняться в соответствии с принятой системой обеспечения качества, и не создавать риска для получателей из-за нарушения условий безопасности, качества или эффективности. Ответственность за выполнение этих требований несут руководители и все работники организации службы кров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3 Для достижения этой цели в организации службы крови должна быть создана система обеспечения качества, включающая в себя организацию контроля каче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документально оформить в полном объеме требования к системе обеспечения качества и организовать контроль эффективности ее функционирования. Все звенья этой системы следует укомплектовать квалифицированным персоналом, обеспечить необходимыми помещениями, оборудованием и пр. Ответственность за функционирование системы возлагается, в первую очередь, на руководите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 Все операции и процедуры должны быть четко регламентированы и периодически пересматриваться с учетом накопленного опыта. Следует контролировать стабильность приготовления гемотрансфузионных сред с заданным качеством в соответствии с настоящим стандарто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 Следует обеспечить все необходимые условия для выполнения требований настоящего стандарта, в т.ч. включая наличие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обученного и аттестованного персона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) необходимых помещений и площад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) соответствующего оборудования и системы обслужи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) материалов, средств упаковки и маркировки, удовлетворяющих заданным требования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) утвержденных инструкций и методи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е) требуемых условий хранения и транспортировк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Инструкции и методики должны быть конкретными, изложены ясно и однозначно в письменн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7 Персонал должен быть обучен правильному выполнению инструк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8 В процессе производства следует составлять протоколы (заполняемые в рукописной форме и/или с использованием технических средств), документально подтверждающие фактическое проведение предусмотренных инструкциями технологических стадий и получение гемотрансфузионных сред требуемого качества в количестве, соответствующем установленным нормам. Все отклонения необходимо расследовать и протоколировать в полном объем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 По возможности организации службы крови следует сохранять индивидуальные образцы крови для облегчения проведения в случае необходимости ретроспективного анализ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 Должна быть организована система, позволяющая прослеживать движение каждой единицы гемотрансфузионной среды на всех этапах ее прохождения, начиная от донора и до примен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 Рекламации на качество гемотрансфузионных сред следует тщательно рассматривать, а причины ухудшения качества расследовать с принятием соответствующих мер по их предотвращ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онтроль качеств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 Контроль качества включает в себя отбор проб, проведение испытаний (анализов) и оформление соответствующей документации. Инструкции по организации, документированию и выдаче разрешения на выпуск готовых гемотрансфузионных сред должны включать в себя проведение всех необходимых испытаний и запрещать использование готовой продукции до подтверждения соответствия качества установленным требования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 Основные требования к контролю каче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 Наличие необходимых помещений и оборудования, обученного персонала, утвержденных методик по отбору проб, проверке и проведению испытаний неапробированной крови и готовых гемотрансфузионных сред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.2 Проведение отбора проб аттестованным персоналом в соответствии с методиками, утвержденными отделом контроля кач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.3. Проведение испытаний аттестованными (валидированными) метод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.4 Составление протоколов (заполняемых рукописным способом и/или с применением технических средств), подтверждающих фактическое проведение всех необходимых отборов проб, проверок и испытаний, а также регистрацию любых отклонений и расследований в полном объе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.5. Подтверждение того, что готовая продукция содержит активные ингредиенты по качественному и количественному составу, соответствующие требованиям к качеству, указанным в настоящем стандарт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 Цель контроля качества - не допустить к использованию гемотрансфузионных сред, не удовлетворяющих требованиям качества. Служба контроля качества выполняет исследования, проверки и участвует в принятии любых решений, касающихся качества продукц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4 В каждой организации службы крови должен быть отдел контроля качества, независимый от других подразделений. Руководитель этого отдела должен иметь необходимый опыт и квалификацию. Для выполнения своих функций отдел должен быть обеспечен всеми необходимыми ресурс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5 На отдел возлагаются обязанности по проведению необходимых испытаний, разработке, аттестации (валидации), внедрению всех инструкций (методик) по контролю качества; хранению контрольных образцов; обеспечению контроля стабильности продукции; участию в расследовании рекламаций, связанных с качеством продукции, и т.п. Все эти функции должны выполняться в соответствии с утвержденными инструкциями с оформлением протоколов (при необходимости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 Сотрудники отдела контроля качества должны иметь доступ во все производственные помещения для отбора проб и проведения анализ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качеству гемотрансфузионных сред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Цельная кров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BO, Rh (D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ир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еролог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нти-ВИЧ и </w:t>
            </w: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BsAg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-ВГ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фили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скрининг-тес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50 мл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 xml:space="preserve"> 10 % объема без антикоагулянт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тандартная донация должна быть маркирована соответствующим образом*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е менее 4 доз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5 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* объем компонентов крови, применяемых в педиатрической практике определяется отдельным национальным стандарто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 Эритроцитная мас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для цельной крови за исключениями, перечисленными в таблиц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8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 xml:space="preserve"> 50 м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65 до 0,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5 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 Эритроцитная масса с удаленным лейкотромбоцитарным сло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ля цельной крови за исключениями, перечисленными в табли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5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 xml:space="preserve"> 50 м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65 до 0,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3 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ейкоцитов в дозе*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,2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* - этому требованию должны соответствовать не менее 75 % обследованных до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Эритроцитная взве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для цельной крови за исключениями, перечисленными в таблиц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ется используемой систем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50 до 0,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5 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Heading1"/>
        <w:tabs>
          <w:tab w:val="clear" w:pos="708"/>
          <w:tab w:val="center" w:pos="4535" w:leader="none"/>
          <w:tab w:val="left" w:pos="581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center" w:pos="4535" w:leader="none"/>
          <w:tab w:val="left" w:pos="5811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5 Эритроцитная взвесь с удаленным лейкотромбоцитарным слое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ля цельной крови за исключениями, перечисленными в табли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ется используемой систем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50 до 0,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3 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ейкоцитов в дозе*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,2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римечание: * - этому требованию должны соответствовать не менее 75 % обследованных доз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6 Отмытые эритроцит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цельной крови за исключениями, указанными в таблиц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ется используемой системо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65 до 0,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0 г/до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елка в конечной надосадочной жидк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5 г/доза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color w:val="000000"/>
          <w:sz w:val="28"/>
          <w:szCs w:val="28"/>
        </w:rPr>
        <w:t>Примечание: * количество белка в конечной надосадочной жидкости должно обеспечить содержание IgA менее 0,2 мг/доза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7 Эритроциты, обедненные лейкоцитами</w:t>
      </w:r>
    </w:p>
    <w:p>
      <w:pPr>
        <w:pStyle w:val="3"/>
        <w:jc w:val="both"/>
        <w:rPr/>
      </w:pPr>
      <w:r>
        <w:rPr>
          <w:color w:val="000000"/>
          <w:sz w:val="28"/>
          <w:szCs w:val="28"/>
        </w:rPr>
        <w:t>Как для цельной крови за исключениями, перечисленными в табли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50"/>
        <w:gridCol w:w="1980"/>
        <w:gridCol w:w="23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ые лейкоциты 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0 г/д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мечание: * - этому требованию должны соответствовать не менее 90 % обследованных доз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 Криоконсервированные эритроциты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Как для цельной крови за исключениями, указанными в таблиц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85 м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65 до 0,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 (надосадочная жидкость)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0,2 г/до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36 г/до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оляр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340 мосм/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ы*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клет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* - окончательный взвешивающий раствор.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 - этому требованию должны соответствовать не менее 75 % обследованных доз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мывающем растворе по окончании процедуры отмывания не должно быть выраженного гемоли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9. Эритроциты, полученные методом аферез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цельной крови с дополнениями, указанными в таблиц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"/>
        <w:gridCol w:w="2431"/>
        <w:gridCol w:w="2109"/>
        <w:gridCol w:w="16"/>
        <w:gridCol w:w="2195"/>
      </w:tblGrid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ется используемой системо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% всех до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65 до 0,7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 (если добавлен взвешивающий раствор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50 до 0,7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0 г/доз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ые лейкоциты (если обеднен лейкоцитами)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клет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* - этому требованию должны соответствовать не менее 90 % обследованных доз.</w:t>
      </w:r>
    </w:p>
    <w:p>
      <w:pPr>
        <w:pStyle w:val="Heading1"/>
        <w:tabs>
          <w:tab w:val="clear" w:pos="708"/>
          <w:tab w:val="center" w:pos="4535" w:leader="none"/>
          <w:tab w:val="left" w:pos="5709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0 Тромбоциты восстановленные из дозы кров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налогично цельной крови с дополнениями, указанными в табли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LA</w:t>
            </w:r>
            <w:r>
              <w:rPr>
                <w:color w:val="000000"/>
                <w:sz w:val="28"/>
                <w:szCs w:val="28"/>
              </w:rPr>
              <w:t xml:space="preserve"> или </w:t>
            </w:r>
            <w:r>
              <w:rPr>
                <w:color w:val="000000"/>
                <w:sz w:val="28"/>
                <w:szCs w:val="28"/>
                <w:lang w:val="en-US"/>
              </w:rPr>
              <w:t>HPA</w:t>
            </w:r>
            <w:r>
              <w:rPr>
                <w:color w:val="000000"/>
                <w:sz w:val="28"/>
                <w:szCs w:val="28"/>
              </w:rPr>
              <w:t xml:space="preserve"> – типирование (когда требуется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ир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реб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боратория </w:t>
            </w:r>
            <w:r>
              <w:rPr>
                <w:color w:val="000000"/>
                <w:sz w:val="28"/>
                <w:szCs w:val="28"/>
                <w:lang w:val="en-US"/>
              </w:rPr>
              <w:t>HLA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0 м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мбоциты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эквивалент одной дозы кров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ы*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 удаления лейкоци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КТ из ОТП</w:t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0,2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эквивалент одной дозы крови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 КТ из ЛТС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0,05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эквивалент одной дозы крови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ы**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ле удаления лейкоци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0,2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эквивалент одной дозы кров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Н*** (при +22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°С) в конце рекомендованного срока хра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6,8 до 7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* - этому требованию должны соответствовать не менее 75 % обследованных доз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 - этому требованию должны соответствовать не менее 90 % обследованных доз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- измерение рН предпочтительно проводить в закрытой системе во избежание выхода СО2. Измерение может быть выполнено при любой температуре, и значение расчетным методом конвертировано применительно к рН +22 °С. Другие пределы рН могут применяться, если при конкретном методе приготовления и хранения тромбоцитов будет приемлемый прирост тромбоцитов in vivo. Если срок хранения тромбоцитов не превышает трех суток - измерение рН может не проводиться.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феномена «метели», основанного на рассеянии света движущимися тромбоцитами нормальной морфологии, может выполняться или как часть процедуры контроля качества или как обычная составляющая выдачи и переливания этого компонента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1 Тромбоциты, полученные методом аферез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цельной крови с дополнениями, указанными в таблиц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менее 40 мл на 6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тромбоци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мбоциты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20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 до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ы*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ле удаления лейкоци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,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 до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LA</w:t>
            </w:r>
            <w:r>
              <w:rPr>
                <w:color w:val="000000"/>
                <w:sz w:val="28"/>
                <w:szCs w:val="28"/>
              </w:rPr>
              <w:t xml:space="preserve"> или </w:t>
            </w:r>
            <w:r>
              <w:rPr>
                <w:color w:val="000000"/>
                <w:sz w:val="28"/>
                <w:szCs w:val="28"/>
                <w:lang w:val="en-US"/>
              </w:rPr>
              <w:t>HPA</w:t>
            </w:r>
            <w:r>
              <w:rPr>
                <w:color w:val="000000"/>
                <w:sz w:val="28"/>
                <w:szCs w:val="28"/>
              </w:rPr>
              <w:t xml:space="preserve"> – типирование (когда требуется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ир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реб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боратория </w:t>
            </w:r>
            <w:r>
              <w:rPr>
                <w:color w:val="000000"/>
                <w:sz w:val="28"/>
                <w:szCs w:val="28"/>
                <w:lang w:val="en-US"/>
              </w:rPr>
              <w:t>HLA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Н*** (при +22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°С) в конце рекомендованного срока хра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6,8 до 7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* - этому требованию должны соответствовать не менее 90 % обследованных доз. При использовании некоторых аппаратов содержание остаточных лейкоцитов может быть значительно ниже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 - измерение рН предпочтительно проводить в закрытой системе во избежание выхода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Измерение может быть выполнено при любой температуре, и значение расчетным методом конвертировано применительно к рН +22 °С. Другие пределы рН могут применяться, если при конкретном методе приготовления и хранения тромбоцитов будет приемлемый прирост тромбоцитов in vivo. Если срок хранения тромбоцитов не превышает трех суток - измерение рН может не проводиться. 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феномена «метели», основанного на рассеянии света движущимися тромбоцитами нормальной морфологии, может выполняться или как часть процедуры контроля качества или как обычная составляющая выдачи и переливания этого компонента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2 Свежезамороженная плаз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611"/>
        <w:gridCol w:w="1800"/>
        <w:gridCol w:w="36"/>
        <w:gridCol w:w="2304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BO, Rh (D)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ерологи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-ВИЧ 1&amp;2 и р24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BsAg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-ВГС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филис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скрининг-т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явленный объем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 xml:space="preserve"> 10 % объема без антикоагулян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ор VIII: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70% исходного уровн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е два месяц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ул из шести доз разных групп крови в течение первого месяца хран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ул из шести доз разных групп крови в течение последнего месяца хранения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ые клетки*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ритроциты - не более 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ы - не более 0,1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л;</w:t>
            </w:r>
            <w:r>
              <w:rPr>
                <w:color w:val="000000"/>
                <w:sz w:val="28"/>
                <w:szCs w:val="28"/>
              </w:rPr>
              <w:t xml:space="preserve"> Тромбоциты - не более 5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л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ость контейнер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лжно быть протекания в любой части контейнера (визуальный контроль после давления плазмоэкстрактора) до замораживания и после оттаиван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 и получающая лаборатор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зуальные измен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лжно быть аномального цвета или видимых сгустков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“ 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Примечание: * - если исследование не выполнено при контроле качества цельной крови, из которой получена плазма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** - клетки подсчитываются до замораживания. Возможно снижение пороговых величин при включении в протокол процедур элиминации клеток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свежезамороженная плазма регулярно используется как сырьё для получения иного компонента, чем фактор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с, необходимо проводить соответствующие определения с использованием репрезентативных образцов доз для того, чтобы поддерживать эффективность процедуры заготовки плазмы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3. Криопреципита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свежезамороженной плазме с дополнениями, указанными в табли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5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 до 20 м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ор VIII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70 МЕ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е два месяц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ул из шести доз разных групп крови в течение первого месяца хран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ул из шести доз разных групп крови в течение последнего месяца хранен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бриноге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40 м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римечание: Если криопреципитат регулярно используется для получения других препаратов, нежели фактор VIIIc, процедуры контроля дополняются другими исследованиями, позволяющими оценить эффективность производства.</w:t>
      </w:r>
    </w:p>
    <w:p>
      <w:pPr>
        <w:pStyle w:val="Heading1"/>
        <w:tabs>
          <w:tab w:val="clear" w:pos="708"/>
          <w:tab w:val="left" w:pos="4395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4 Криосупернатантная плаз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исследований при контроле качества свежезамороженной плаз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от исходного объема не более 10 %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5 Криоконсервированные тромбоциты, полученные методом аферез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ак для тромбоцитов, полученных методом афереза с дополнениями, перечисленными в табл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50 до 200 м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тромбоци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0% от содержания до заморажи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ые лейкоцит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2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на </w:t>
            </w:r>
            <w:r>
              <w:rPr>
                <w:color w:val="000000"/>
                <w:sz w:val="28"/>
                <w:szCs w:val="28"/>
              </w:rPr>
              <w:t>6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ромбоци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6. Гранулоциты, полученные методом аферез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ля цельной крови с дополнениями, перечисленными в таблиц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0 м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гранулоци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доз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80"/>
      <w:sz w:val="32"/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7">
    <w:name w:val="Текст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7:17:00Z</dcterms:created>
  <dc:creator>1</dc:creator>
  <dc:description/>
  <dc:language>en-US</dc:language>
  <cp:lastModifiedBy>Zhiburt</cp:lastModifiedBy>
  <cp:lastPrinted>2003-07-25T07:37:00Z</cp:lastPrinted>
  <dcterms:modified xsi:type="dcterms:W3CDTF">2005-12-10T07:10:00Z</dcterms:modified>
  <cp:revision>18</cp:revision>
  <dc:subject/>
  <dc:title> </dc:title>
</cp:coreProperties>
</file>