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каз Минздрава СССР от 7 августа 1985 г. N 105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б утверждении форм первичной медицинской документ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ля учреждений службы крови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изменениями от 8 октября 2002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целях упорядочения первичного медицинского учета, ведения и использования первичной медицинской документации в учреждениях службы крови (станциях и отделениях переливания крови), приведения документации к единой системе стандартов бланков утвержда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Дополнение к </w:t>
      </w:r>
      <w:r>
        <w:rPr>
          <w:rFonts w:cs="Arial" w:ascii="Arial" w:hAnsi="Arial"/>
          <w:color w:val="008000"/>
          <w:sz w:val="22"/>
          <w:szCs w:val="22"/>
          <w:u w:val="single"/>
        </w:rPr>
        <w:t>перечню</w:t>
      </w:r>
      <w:r>
        <w:rPr>
          <w:rFonts w:cs="Arial" w:ascii="Arial" w:hAnsi="Arial"/>
          <w:color w:val="000000"/>
          <w:sz w:val="22"/>
          <w:szCs w:val="22"/>
        </w:rPr>
        <w:t xml:space="preserve"> медицинской документации, введенному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ом</w:t>
      </w:r>
      <w:r>
        <w:rPr>
          <w:rFonts w:cs="Arial" w:ascii="Arial" w:hAnsi="Arial"/>
          <w:color w:val="000000"/>
          <w:sz w:val="22"/>
          <w:szCs w:val="22"/>
        </w:rPr>
        <w:t xml:space="preserve"> Министерства здравоохранения СССР от 04.10.80 г. N 1030 "Об утверждении форм первичной медицинской документации учреждений здравоохранения" - перечень форм первичной медицинской документации для учреждений службы крови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 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Образцы форм первичной медицинской документации для учреждений службы крови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я 2-47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иказыва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Министрам здравоохранения союзных республик, Президенту Академии медицинских наук СССР, начальникам главных управлений и управлений Минздрава ССС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1. Ввести в учреждениях службы крови до 1 июля 1986 г. формы первичной медицинской документации, утвержденные настоящим приказ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2. Обеспечить тиражирование утвержденных форм первичной медицинской документации и снабжение ими учреждений службы кров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3. Запретить вводить и использовать в учреждениях службы крови формы первичной медицинской документации, не утвержденные настоящим приказом, а также вносить какие-либо изменения в перечень и формы документов, утвержденные Министерством здравоохранения ССС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4. Командировать специалистов головных учреждений службы крови (главного врача или зав.оргметодотделом) в г.Вильнюс на инструктивное совещание (17-19 декабря 1985 г.) в соответствии с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м 48</w:t>
      </w:r>
      <w:r>
        <w:rPr>
          <w:rFonts w:cs="Arial" w:ascii="Arial" w:hAnsi="Arial"/>
          <w:color w:val="000000"/>
          <w:sz w:val="22"/>
          <w:szCs w:val="22"/>
        </w:rPr>
        <w:t xml:space="preserve"> к настоящему приказ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плату командировочных расходов произвести за счет учреждений по месту основной работы командиру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Министру здравоохранения Литовской ССР тов.Платукису И.И., начальнику Управления медицинской статистики и вычислительной техники Минздрава СССР тов.Церковному Г.Ф., директору Центрального НИИ гематологии и переливания крови Минздрава СССР тов.Федотенкову А.Г. обеспечить организацию и проведение 17-19 декабря 1985 г. на базе Литовской республиканской станции переливания крови (главный врач - тов.Радикас Ю.-П.Ю.) инструктивного совещания по введению новых форм первичной медицинской документации для учреждений службы кро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Директору Центрального НИИ гематологии и переливания крови тов.Федотенкову А.Г.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1. Обеспечить размещение заказа на изготовление 1000 наборов образцов форм первичной медицинской документации для учреждений службы кров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2. Обеспечить методическую помощь Министерствам здравоохранения и учреждениям службы крови союзных республик при введении нов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 Командировать в декабре 1985 г. в г.Вильнюс для проведения инструктивного совещания специалистов института в соответствии с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м 48</w:t>
      </w:r>
      <w:r>
        <w:rPr>
          <w:rFonts w:cs="Arial" w:ascii="Arial" w:hAnsi="Arial"/>
          <w:color w:val="000000"/>
          <w:sz w:val="22"/>
          <w:szCs w:val="22"/>
        </w:rPr>
        <w:t xml:space="preserve"> к настоящему приказ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Начальникам Главного управления лечебно-профилактической помощи Минздрава СССР тов.Москвичеву А.М. и Управления медицинской статистики и вычислительной техники Минздрава СССР тов.Церковному Г.Ф. утвердить Инструкцию по заполнению и ведению форм первичной медицинской документации для учреждений службы кро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выполнением настоящего приказа возложить на начальников Главного управления лечебно-профилактической помощи Минздрава СССР тов.Москвичева А.М. и Управления медицинской статистики и вычислительной техники Минздрава СССР тов.Церковного Г.Ф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инистр                                                     С.П.Буре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.  Перечень форм  первичной  медицинской  документации  д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учреждений службы кров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.  Форма N 400/у.   Образцы   форм первичной    медицинск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документации для учреждений службы кров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.  Форма N 401/у. Справка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.  Форма N 402/у. Справка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5.  Форма N 403/у.    Журнал     Регистрации    мероприятий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оводимых при заболевании доноров сифилисом,  гепатито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и др.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6.  Форма N 404/у. Направление на кроводачу, плазмаферез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7.  Форма N 405/у. Учетная карточка донора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8.  Форма N 406/у. Медицинская карта активного донора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9.  Форма N 407/у. Карта донора резерва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0. Форма N 408/у. Журнал Регистрации  процедур  иммуниза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доноров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1. Форма N 409/у. Ведомость Учета работы   по   иммуниза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доноров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2. Форма N 410/у. Дневник учета доноров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3. Форма N 411/у. Журнал учета заготовки крови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4. Форма N 412/у. Журнал  учета  заготовки  плазмы  методо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лазмафереза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5. Форма N 413/у. Журнал учета заготовки компонентов крови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6. Форма N 414/у.    Журнал    регистрации     заморожен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компонентов крови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7. Форма N 415/у. Оперативное донесение о  работе  выездн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бригады на объекте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8. Форма N 416/у. Журнал учета работы растворной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19. Форма N 417/у. Журнал учета заявок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0. Форма N 418/у. Журнал регистрации брака крови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1. Форма N 419/у. Ведомость учета заготовки донорской кров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2. Форма N 420/у. Ведомость  учета  заготовки   компонент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крови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3. Форма N 421/у. Заявка на трансфузионные среды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риложение 24. Форма N 422/у. Журнал учета выдачи крови, ее компонент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епаратов и кровозаменителей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5. Форма N 423/у. Ведомость  учета   движения   крови,   е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компонентов, препаратов и кровезаменителей по экспеди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6. Форма N 424/у. Карта ежедневного учета наличия крови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7. Форма N 425/у. Карта  учета  возврата   крови,  нативн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лазмы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8. Форма N 426/у. Карта  учета  Выдача  транфузионных  сред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лечебно-профилактическому учреждению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29. Форма N 427/у. Карта учета крови, взятой  у  донора  д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готовления стандартных эритроцитов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0. Форма N 428/у. Карта учета изоиммунного лица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1. Форма N 429/у.    Журнал     регистрации      материала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оступившего  для  изготовления  стандартной   сыворотк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истемы АВО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2. Форма N 430/у.   Журнал    регистрации     изготовленн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тандартной сыворотки системы АВО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3. Форма N 431/у.    Журнал     регистрации      материала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оступившего для изготовления стандартной сыворотки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антирезус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4. Форма N 432/у.    Журнал    регистрации    изготовленн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тандартной сыворотки антирезус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5. Форма N 433/у. Ведомость   учета   работы    лаборатор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тандартных сывороток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6. Форма N 434/у.  Журнал  записи  процесса   замораживан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одукта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7. Форма N 435/у.   Журнал  записи  процесса   лиофилиза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одукта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8. Форма N 436/у.  Ведомость  учета  работы   отделения  п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изготовлению  сухой  плазмы  и  высушиванию   препарат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лиофильным методом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39. Форма N 437/у. Журнал регистрации   сырья,  поступивше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для приготовления растворов и препаратов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0. Форма N 438/у. Журнал регистрации  результатов  контро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качества обработки бутылок и пробок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1. Форма N 439/у.    Журнал     регистрации     результат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визуального контроля продукции, предъявляемой ОТК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2. Форма N 440/у.    Журнал     регистрации     результат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биологического контроля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3. Форма N 441/у.  Журнал  регистрации результатов контро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епаратов,  растворов   и   дистиллированной   воды   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оответствии с ФС (ВФС) и выдачи аналитических паспорт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4. Форма N 442/у. Аналитический паспорт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5. Форма N 443/у. Журнал  регистрации  выдачи  продукции  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экспедицию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6. Форма N 444/у.    Журнал     регистрации      продукции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забракованный  ОТК   и   лабораторией   государственн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контроля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7. Форма N 445/у.  Журнал   учета   архивных   образцов  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регистрации результатов их контроля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48. Распределение    мест   на    инструктивное    совещани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пециалистов   головных  учреждений   службы   крови  п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введению новых форм первичной  медицинской  документа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для учреждений службы крови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орм первичной медицинской документ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ля учреждений службы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      Наименование формы              N Формы Формат Вид доку-   Ср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.п.                                                   мента       хран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ая документация, используем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и комплектовании и медицинск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свидетельствовании дон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. Направление-справка в поликлинику,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0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6    Бланк   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санэпидстан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. Справка донору об обследовании.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1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6 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. Справка донору об освобождении от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2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1/2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работы в день кроводачи и предос-             д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тавлении ему дополнительного дн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отдых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. Журнал регистрации мероприятий, про-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3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4    Журнал в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водимых при заболевании доноров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сифилисом, гепатитом и др.                          3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5. Направление на кроводачу, плазма-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4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Бланк   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ферез и 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6. Учетная карточка донора (активного,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5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6    Бланк   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резерва, родственник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7. Медицинская карта активного донора.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6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Тетрадь 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 пло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3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8.  Карта донора резерва.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7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Бланк   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9.  Журнал регистрации процедур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8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4    Журнал в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иммунизации доноров.         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. Ведомость учета работы по иммуниза-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09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Бланк   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ции дон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. Дневник учета доноров.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0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40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ая документация, используем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и заготовке крови и е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омпон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. Журнал учета заготовки крови.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1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0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. Журнал учета заготовки плазмы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2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методом плазмафереза.        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. Журнал учета заготовки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3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0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омпонентов крови.           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80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. Журнал регистрации замороженных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4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До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омпонентов крови.                                 обложке    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    надо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. Оперативное донесение о работе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5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5   Бланк   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выездной бригады на объект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. Журнал учета работы растворной.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6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. Журнал учета заявок.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7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3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. Журнал регистрации брака крови.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8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0. Ведомость учета заготовки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19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3   Бланк   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донорской кров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1. Ведомость учета заготовки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0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1/2  Бланк   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омпонентов крови.                            А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ая документация, используем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 экспеди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2. Заявка на трансфузионные среды.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1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Бланк      7 дн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3. Журнал учета выдачи крови, ее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2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4    Журнал в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омпонентов, препаратов и кро-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везаменителей.                                     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4. Ведомость учета движения крови,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3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1/6   Бланк   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ее компонентов, препаратов и                 д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ровозаменителей по экспеди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5. Карта ежедневного учета наличия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4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1/12  Бланк      1 ме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рови.                                       д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6. Карта учета возврата крови,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5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Бланк   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нативной плаз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7. Карта учета выдачи трансфузионных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6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3    Бланк   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ред лечебно-профилактическо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ая документация, используем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 резус-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клинической лаборатор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8. Карта учета крови, взятой у донора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7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Бланк   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для приготовления стандарт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эритроци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9. Карта учета изоиммунного лица.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8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-       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ая документация, используем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 лаборатории стандарт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ыворо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0. Журнал регистрации материала,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29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оступившего для изготовления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тандартной сыворотки системы АВО.                 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1. Журнал регистрации изготовленной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0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тандартной сыворотки системы АВО.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2. Журнал регистрации материала,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1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оступившего для изготовления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тандартной сыворотки антирезус                    64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(реактива, реагент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3. Журнал регистрации изготовленной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2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тандартной сыворотки антирезус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(реактива, реагента).                              64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4. Ведомость учета работы лаборато-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3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А5    Бланк      2 го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рии стандартных сыворот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окументация, используемая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делении по изготовлению сух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лазмы и высушиванию 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рови лиофильным мето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5. Журнал записи процесса заморажи-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4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вания продукта.              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80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6. Журнал записи процесса лиофи-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5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лизации продукта.            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80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7. Ведомость учета работы отделения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6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1/2  Бланк   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о изготовлению сухой плазмы                  А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и высушиванию препаратов лиофиль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ным метод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окументация, используемая в отде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8. Журнал регистрации сырья, посту-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7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ившего для приготовления раст-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воров и препаратов.                                64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9. Журнал регистрации результатов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8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1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онтроля качества обработки  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бутылок и пробок.                                  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. Журнал регистрации результатов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39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До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визуального контроля продукции,                    обложке    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редъявляемой ОТК.                                 72 стр.    надоб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. Журнал регистрации результатов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40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До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биологического контроля.                           обложке    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    надоб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. Журнал регистрации результатов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41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До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контроля препаратов, растворов                     обложке    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и дистиллированный воды в соот-                    64 стр.    надоб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ветствии с ФС (ВФС) и выдачи                                  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аналитических паспор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. Аналитический паспорт.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42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Бланк      До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адоб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. Журнал регистрации выдачи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43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До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 в экспедицию.                            обложке    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40 стр.    надоб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. Журнал регистрации продукции,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44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5 л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забракованной ОТК и лаборато-                      облож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рией Госконтроля.                                  72 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. Журнал учета архивных образцов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45/у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А4   Журнал в   До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и результатов их контроля.                         обложке    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72 стр.    надоб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Главного управления                               А.М.Москви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ечебно-профилактиче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мощи Минздрава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льник Управления медицинской                            Г.Ф.Церков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атистики и вычислитель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ехники Минздрава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бразцы фор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вичной медицинской документ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ля учреждений службы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0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Напра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 поликлинику, санэпидстанц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нор _________________________________________________  проживающ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о адресу______________________________________________ направляет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 обследование, для получения справки о контакте    с инфекцион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больными, о перенесенных заболеваниях, операциях с указанием их дат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огласно имеющейся медицинской документации за время с 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а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нужное подчеркну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Заключение специалистов  просим изложить на обратной стороне дан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прав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 очередную дачу крови донор приглашен к ____________ ч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"_____ " __________________ 19___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рач, медрегистратор (нужное подчеркнуть)__________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рач-специалист|дата |       заключение         |Фамилия врач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     |печать или штам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     |учреж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ерапевт       |     |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За последние 6 месяцев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инфекционные заболевания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Эпидемиолог  |     |незарегистрированы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(если зарегистрированы-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- вычеркнуть и вписать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____________________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color w:val="00008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Примечание</w:t>
      </w:r>
      <w:r>
        <w:rPr>
          <w:rFonts w:cs="Courier New" w:ascii="Courier New" w:hAnsi="Courier New"/>
          <w:color w:val="000000"/>
          <w:sz w:val="22"/>
          <w:szCs w:val="22"/>
        </w:rPr>
        <w:t>: О выдаче настоящего заключения следует сделать отметку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едицинской документации поликлиники санэпидстан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1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правка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нор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был(а) на обследовании "_____ " _______________________ 19____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 _____ до ___________ часов и освобождается от работы с сохран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реднего заработка за это врем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снование: Распоряжение Совета Министров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N 8065-Р от 30 ноября 1955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Лицо, выдавшее справку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2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color w:val="00008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Справка N 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ерия 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на донору 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том, что он(она) дал(а) кровь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число, месяц, год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на для предъявления по месту рабо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день дачи крови за донором сохраняется средняя заработная плата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есту работы  и  предоставляется дополнительный день отдыха, котор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о его желанию может быть присоединен к очередному отпус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снование: распоряжение Совета Министров СССР от 30.11.55 г.N 8065-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и разъяснение  Государственного  Комитета  Совета  Министров СССР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опросам труда и заработной платы от 12.09.56 г. N 188-А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Лицо, выдавшее справку 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3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мероприятий, проводимых при заболеван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оноров сифилисом, гепатитом и 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чат "____"_________ 19____ г.    Окончен "____"_________ 19_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ответственным лицом по мере поступления сведений из лечебно-профилактических учреждений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Ежедневно контролируется врачом отделения комплектования и медицинского освидетельствования донора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пос-|откуда поступило|фамилия,|группа |дата  |          данные 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тупления |сообщение, кто  |имя, от-|крови, |после-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извеще-  |его принял      |чество  |резус- |дней  |    наимен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ния о за-|                |донора  |-фактор|крово-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болевании|                |        |       |дачи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донора   |                | 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—————|————————|———————|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2    |       3        |   4    |   5   |  6   |     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—————|————————|———————|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     | 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—————|————————|———————|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     | 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—————|————————|———————|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     | 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—————|————————|———————|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     | 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—————|————————|———————|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     | 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рансфузионной среде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  дата извещения | проведе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ата   |N N флакона|куда, когда    |                  | мероприя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готовки|           |  выдана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———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8    |     9     |      10       |        11        |      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———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———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———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———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———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———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4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Направление на кроводачу, плазмаферез и 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ервичный, первый раз в текущем году, повторный, родственн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есто                           (подчеркну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арки                               Группа крови 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рови                               Rh-фактор 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нор 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 Ф.И.О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правляется н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роводачу ___________________________________________ Доза _____ м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ля какой цел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лазма (цита) ферез _________________________________ Доза _____ м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ля какой цел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иммунизацию _________________________________________ (указать вид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бследование ________________________________________ (указать вид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та ______________                     Врач ____________ (подпись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линия отры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мет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 количестве сданной крови (плазмы), иммунизации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бследова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нор 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.И.О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)  дал кровь, плазму _________________________ (нужное подчеркнуть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писа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количестве __________________________________________________  м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ропись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)  прошел курс иммуникации ______________________    (указать вид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)  прошел обследование __________________________    (указать вид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 _____ до ______ ч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"______"_____________ 19____ г. Ответственное лицо 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Приказо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Минздрава РФ от 8 октября 2002 г. N 299 форма N 405/у, утвержденная настоящим приказом, признана недействующей на территории Российской Федерации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В настоящее время действует </w:t>
      </w:r>
      <w:r>
        <w:rPr>
          <w:rFonts w:cs="Arial" w:ascii="Arial" w:hAnsi="Arial"/>
          <w:color w:val="008000"/>
          <w:sz w:val="22"/>
          <w:szCs w:val="22"/>
          <w:u w:val="single"/>
        </w:rPr>
        <w:t>форма</w:t>
      </w:r>
      <w:r>
        <w:rPr>
          <w:rFonts w:cs="Arial" w:ascii="Arial" w:hAnsi="Arial"/>
          <w:i/>
          <w:iCs/>
          <w:color w:val="800080"/>
          <w:sz w:val="22"/>
          <w:szCs w:val="22"/>
        </w:rPr>
        <w:t>, утвержденная названным приказ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trike/>
          <w:color w:val="808000"/>
          <w:sz w:val="22"/>
          <w:szCs w:val="22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trike/>
          <w:color w:val="80800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strike/>
          <w:color w:val="80800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trike/>
          <w:color w:val="808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Наименование                                           Форма N 405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Учетная карточка донора                  Группа крови 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(активного, резерва, родственника)       Резус-фактор 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HLA 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1. Фамилия 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Имя _______________________ Отчество 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2. Год рождения __________ Паспорт серия _________ N 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3. Место работы, телефон 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4. Домашний адрес, телефон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5. Сверено с картотекой венслужбы 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"____"________________ 19____ г.  (подпись медрегистратор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6. Дата зачисления _______________  7. Донор направлен на кроводач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переведен в 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8. Дата и причина снятия с учета 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9. Количество кроводач на момент снятия с учета 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Всего взято крови 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Медрегистратор ____________________  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Отметки о взятии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дата |к-во |учреждение  |дата |к-во |учреждение  |дата |к-во |учреж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trike/>
          <w:color w:val="808000"/>
          <w:sz w:val="22"/>
          <w:szCs w:val="22"/>
        </w:rPr>
        <w:t xml:space="preserve">     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 мл. |            |     | мл. |            |     | мл.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—————|————————————|—————|—————|—————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—————|————————————|—————|—————|—————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—————|————————————|—————|—————|—————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—————|————————————|—————|—————|—————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—————|————————————|—————|—————|—————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—————|————————————|—————|—————|—————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trike/>
          <w:color w:val="808000"/>
          <w:sz w:val="22"/>
          <w:szCs w:val="22"/>
        </w:rPr>
        <w:t>—————</w:t>
      </w:r>
      <w:r>
        <w:rPr>
          <w:rFonts w:cs="Courier New" w:ascii="Courier New" w:hAnsi="Courier New"/>
          <w:strike/>
          <w:color w:val="808000"/>
          <w:sz w:val="22"/>
          <w:szCs w:val="22"/>
        </w:rPr>
        <w:t>|—————|————————————|—————|—————|—————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8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6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Медицинская карта активного дон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группа крови по системе АВО       | Фамилия 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Имя ____________ Отчество 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дата           подпись  | Год рождения _______ Профессия 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 Паспорт серия ____________ N 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дата           подпись  | Военный билет серия _________ N 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Адрес и телефон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омашний 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надлежность по системе резус   |          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         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Служеб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(мест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 подпись |дата      подпись  | работы)  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особые   отметки                | |     вид  донорства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генотип  (АВО, Rh-Hr, HLA) | титр антител      |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          подпись     | дата     подпись  |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дписка донора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ю подписку в том, что я не болел и не болею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ифилизом. В случае заболевания обязуюсь немед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енно сообщить об этом учреждению службы крови.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не известно, что за скрытие данного заболева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я подлежу уголовной ответственности.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                Подпись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гласие донора на проведение плазмафереза      |            | Место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"Ознакомившись с программой проведения плазмафе-|            |  для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реза даю согласие быть донором плазмы."         |            | фот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                Подпись                    |  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гласие донора на проведение иммунизации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"ознакомившись  с  программой  проведения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иммунизации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   антигеном, даю согласие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иммунизацию."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               Подпись                     | Национальность 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зачисления в доноры|Всего за этот период    |Число кроводач 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  __________19   г.|взято:                  |Число плазма-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и причина снятие с |крови ___________ мл,   |ферезов 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ета_________________  |плазмы __________ мл,   |Число цита-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  |лейкоцитов ______(10 9),|ферезов _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  |тромбоцитов ____(10 10),|Число мцело-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  |костного мозга          |эксфузий ________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________ мл.(10 9).|Подпись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вичное обслед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Анамне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1 Наследственность 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2 Перенесенные заболевания (в том числе операции) и их давность 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3 Трансфузии крови и ее компонентов 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4 Прививки, вакцинации и их давность 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Объективные данные: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Заключение о годности к донорству 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ата ____________________ Подпись врача 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зультаты последующих обследований дон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ъективные данные:                ————————————————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Даты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Жалобы             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клоры             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жные покровы     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лизистые полости рта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ртериальное давление (мм.рт.ст.)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Частота пульса (ул. в 1 мин.)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Характер пульса    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порно-двигательный аппарат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Лимфатические узлы 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Лускультация сердца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Лускультация легких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ы брюшной полости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Заключение врача                  |   |    |    |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 годности донора к кроводаче,    |   |    |    |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лазма(цита) фереза,              |   |    |    |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олоэксфузии                     |   |    |    |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за                              |———|————|————|———|———|————|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одпись врача                     |   |    |    |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зультаты клинико-лабораторных исследований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щий клиниче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а-| НВ |эрит- | цв.  |рети-|тром- |лойко-|лойкоцирная формула в процен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та | г/л|роциты|пока- |куло-|боциты|циты  |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1012/л|затель|циты |109/л |109/л 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%  |      |      |ме- | П.| С.| Э.| Б.|  лимф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та-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мио-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ло-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ци-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ты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|——————|————|———|———|———|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2  |  3   |  4   |  5  |  6   |  7   | 8  | 9 |10 |11 |12 |  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|——————|————|———|———|———|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 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|——————|————|———|———|———|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 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|——————|————|———|———|———|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 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|——————|————|———|———|———|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 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|——————|————|———|———|———|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 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|——————|————|———|———|———|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|      | 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</w:t>
      </w:r>
      <w:r>
        <w:rPr>
          <w:rFonts w:cs="Courier New" w:ascii="Courier New" w:hAnsi="Courier New"/>
          <w:color w:val="000000"/>
          <w:sz w:val="22"/>
          <w:szCs w:val="22"/>
        </w:rPr>
        <w:t>Анализ                      Серологические иссле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он |пла- |СОЭ |плаз- |под-  |НВ s |под-  |серо- |под-  |реак- |под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зма- |мм/ч|модии |пись  |анти-|пись  |реак- |пись  |ция   |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ти-  |    |моля- |лица  |ген  |лица  |ция   |лица  |на    |л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чес- |    |рии   |внес- |     |внес- |на    |внес -|бру-  |вне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кие  |    |      |шего  |     |шего  |сифи- |шего  |цел-  |ш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кле- |    |      |за-   |     |за-   |лис   |за-   |лез   |з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тки  |    |      |пись  |     |пись  |      |пись  |      |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|——————|——————|——————|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4 | 15  | 16 | 17   | 18   | 19  | 20   | 21   | 22   | 23   | 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|——————|——————|——————|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|——————|——————|——————|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|——————|——————|——————|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|——————|——————|——————|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|——————|——————|——————|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|——————|——————|——————|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зультаты клинико-лабораторных исследований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биохимические иссле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|били- |подпись  |белок  |альбу- |   Глобулины в процен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рубин |лица     |общий  |мины   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внесшего |       | г/л   | г/л  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запись   |       | 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|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25  |  26  |   27    |  28   |  29   |  30  |  31  |  32  |  33  |  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|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   |       | 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|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   |       | 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|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   |       | 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|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   |       | 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|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   |       | 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|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   |       | 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зультаты клинико-лабораторных исследований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Биохимические исследования   |         Другие иссле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л анин-| тимоло- | подпись   | титр     | подпись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мино - | вая     | лица,     | антител  | лица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трансфо-| проба.  | внесшего  | МЕ/мл    | внесшего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аза    |  ед.    | запись    |          | запись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|——————————|—————————|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35    |   36    |    37     |   38     |   39    |   40    |   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|——————————|—————————|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|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|——————————|—————————|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|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|——————————|—————————|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|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|——————————|—————————|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|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|——————————|—————————|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|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—|——————————|—————————|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 |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пись об имму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N N |    дата    |наименование|   реакция на |  подпись ответствен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иммунизации | антигена   |   ведение    |  за иммунизац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|   антигена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|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    2      |     3      |      4       |           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|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|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|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|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|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|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метка о взятии крови, плазмы, клеток крови, костного моз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|кровь|плазма|лейко-|тромбоциты|костный | для какой цели|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(мл) | (мл) |циты  |  (10511) |мозг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|(1059)|          |мл(10 9)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—————|————————|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 2  |  3   |  4   |    5     |   6    |       7       |    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—————|————————|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     |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—————|————————|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     |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—————|————————|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     |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—————|————————|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     |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—————|————————|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     |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—————|————————|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     |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>: для донора плазмы графа 2 не заполня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остояние донора после проведения процедуры плазмафере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| А/Д     |  Т 5°С| пульс |        заключение и подпись врач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мм.рт.ст.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|———————|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   2    |   3   |   4   |                  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|———————|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|———————|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|———————|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|———————|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|———————|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ополнительные све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|                                                 | 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                       2                        |      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Место для спра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Карман             |      |          Карман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|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| Место  |        Наименование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7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для    |        учреждения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марки  |                               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крови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N ____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Карта донора резер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вичный, первый раз в текущем году, повторный, родственни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подчеркну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та _______     | Населенный пункт ________ | Кем направлен 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Ф.И.О. __________________________ |                           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 |Группа крови _____________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Год рождения ____ Профессия _____ |Гемоглобин ____________ г/л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есто работы ____________________ |Взято _________________ мл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 |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машний адрес (район) __________ |Контроль группы крови    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Резус принадлежн. полож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нор при опросе нижеперечисленные|отриц.                   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болевания отрицает: гепатит,ту- |Реакция на сифилис отриц.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беркулез, бруцеллез, малярию и др.|Реакция Хеддльсона отриц.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хронические  и острые заболевания.|HB-антиген полож. отриц. 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перации. Гемотрансфузии.         |Билирубин отриц.         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нор осмотрен. Пульс__ уд.в 1 мин|Контакт по инфекционн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А.Д._____ мм.рт.ст. Здоров.       |заболеваниям: да, нет    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роводача разрешена в дозе ___ мл.|Состоит на учете по кож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консервацию, стандартную сыво- |- вен. заболевания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ротку   (подчеркнуть).            |да, нет                  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чина отвода донора от кроводачи| ____________   _________ 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 |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рач _____________ (подпись)      |Кровь пригодна: для переливания,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переработ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Бракуется. (подчеркну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Врач _____________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дписка дон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"Даю подписку  в том,  что я не болел и не болею сифилисом.  В случа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болевания обязуюсь немедленно сообщить об этом учреждению службы кров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не  известно,  что  за  скрытие  данного заболевания я подлежу уголов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ветственности.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дпис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8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процедур иммунизации дон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_ " ________ 19 ___ г. Окончен "___ "_________ 19 __ 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лицом, проводящим иммун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иммунизированный |          паспортные данные антиг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донор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фами-|.........  |наиме-|номер серии| номер        | изготовите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лия, |———————————|нова- |или  номер |контролера или|      и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имя, |АВО |резус-|ние   |этикетки   |группа и резус|фамилия, им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отче-|    |- фак-|      |(титр)     |принадлежность|отчество донор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ство |    |тор   |      |           |крови донора  |- антиг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      |- антигена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——————|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3  |  4   |  5   |     6     |       7      |      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——————|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——————|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——————|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——————|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|——————|———————————|———————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|      |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пись об имму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  |дата |способ введения|количество |реакция  |титр    |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  |     |  антигена     |введенного |на введе-|антител |ответствен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урс |     |               |антигена   |ние анти-| у      |за иммунизац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цикл |     |               |           |гена     |донор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|———————————|—————————|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9  |  10 |       11      |    12     |   13    |   14   |    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|———————————|—————————|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|           |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|———————————|—————————|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|           |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|———————————|—————————|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|           |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|———————————|—————————|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|           |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|———————————|—————————|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|           |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09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едом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работы по иммунизации донор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 _______________ 19 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" Утверждаю "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(руководитель учреждения)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"_____ "_____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 количество доноров       |наименова-|расход антигенного матери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|ние анти- 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все-|в т.ч|по окончании |от- |генного   |остаток|при-|рас-|оста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го  |нача-|курса направ-|кло |материала | на    |ход |ход |на кон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за  |вших |ленных на    |не- |          |начало |    |    |меся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ме- |курс |—————————————|но  |          |месяца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сяц |имму-|плаз-|дачу 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низа-|мофо-|крови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ции  |рез  |     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———|————|——————————|———————|————|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2  |  3  |  4  |   5   | 6  |    7     |   8   | 9  | 10 | 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———|————|——————————|———————|————|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 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———|————|——————————|———————|————|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 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———|————|——————————|———————|————|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 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———|————|——————————|———————|————|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 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———|————|——————————|———————|————|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   |    |          | 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"_____"_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Лицо, ответственное за иммунизацию ______________  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0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невник учета дон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ежедневно на основании данных направлений на кроводачу (плазмафарез) - для активных доноров, и карт доноров резерва - для доноров резер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едется раздельно на доноров, дающих кровь с денежной компенсацией и безвозмезд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число        дон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принятых          |прошедших только обследова-| отведе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ние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|———————————————————————————|——————————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всего| в том числе доноров |всего | в том числе доноров|все-|в 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плазмы              |      | плазмы             |го  |чис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дон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плаз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|——————|—————————————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 2  |          3          |  4   |          5         | 6  |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|——————|—————————————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|——————|—————————————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|——————|—————————————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|——————|—————————————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|——————|—————————————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|——————|—————————————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|      |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число доноров, давших кровь, плаз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первый раз в|                 | иммунных |  родственн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текущем году|  первичных      |          |  ков,товар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|    |       |————————————|—————————————————|          |  щей бо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все-|в том  |все-|в том  |все-|в том числе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го  |числе  |го  |числе  |го  |доноров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доноров|    |доноров|    |плазмы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плазмы |    |плазмы |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—|————|———————|————|————————————|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8  |   9   | 10 |  11   | 12 |    13      |    14    |   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—|————|———————|————|————————————|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    |       |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—|————|———————|————|————————————|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    |       |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—|————|———————|————|————————————|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    |       |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—|————|———————|————|————————————|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    |       |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—|————|———————|————|————————————|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    |       |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—|————|———————|————|————————————|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|       |    |       |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1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заготовки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Ведется медрегистрат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се сосуды, в которые заготовлена кровь от одного донора, идут под одним номером (графа 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В графах 7-10 учитывается кровь без гемоконсерванта (цельная донорская кровь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В конце рабочего дня подводится итог по графам 6-10. Затем отдельной строкой прописью записывается общее количество крови, заготовленной без гемоконсерванта (сумма данных графы 10 по всем строкам) и отдельной строкой - общее количество крови с гемоконсервантом (сумма данных граф 6 и 8 по всем строк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 Данные журнала сверяются с данными на выдачу донорам денежной компенсации и ведомости на выдачу донорам справок об освобождении от работы и талонов на пит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N сосуда|Фамилия,|группа |резус- |к-во|количество взятой крови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с кровью| имя,   |крови  |принад-|ге- 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отчество|по сис-|леж-   |мо- |в сосуд |в сосуд| на  |вс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донора  |теме   |ность  |кон-|без     |с гемо-|ла-  |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АВО    |       |сер-|гемокон-|консер-|бора-|без г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ван-|серванта|вантом |тор- |мокон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та  |        |       |ные  |серван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(мл)|        |       |исли-|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        |       |дова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        |       |ния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|———————|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 |   3    |   4   |   5   | 6  |   7    |   8   |  9  | 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|———————|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        |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|———————|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        |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|———————|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        |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|———————|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        |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|———————|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        |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|———————|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N сосуда|Фамилия,|группа |резус- |к-во|        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с кровью| имя,   |крови  |принад-|ге- | серия гемоконсерванта    з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отчество|по сис-|леж-   |мо- | вод-изготовитель,  N N сосу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донора  |теме   |ность  |кон-| дов,  взятых на бакконтроль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АВО    |       |сер-| состав  бригады  за подпись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ван-| врача и  мед.регистратора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та  | п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(мл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 |   3    |   4   |   5   | 6  |            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2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заготовки плазмы методом плазмафере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ачат "___ " ___________ 19 ____ г.   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лицом, проводящим плазмаферез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 конце дня (месяца, года) по графам 6-13 подводится итог для ведомости учета заготовки компонентов кро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номер |Фамилия,|группа |резус- |   заготовлено    |количество полу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 сосуда | имя,   |крови  |принад-|   крови (мл)     |ченной плаз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отчество|по сис-|леж-   |                  |  ( мл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донора  |теме   |ность  |——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АВО    |       | без     |с       |нативной| анти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гемокон- |гемокон-|        |  таф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серванта|серван- |        | локок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    |том     |        | ков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————|————————|—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 |   3    |   4   |   5   |    6    |   7    |   8    |  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————|————————|—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————|————————|—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————|————————|—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————|————————|—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————|————————|—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————|————————|—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номер |Фамилия,|группа |резус- |количество полученной | проц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 сосуда | имя,   |крови  |принад-|плазмы (мл.)          |    АГ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отчество|по сис-|леж-   |—————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донора  |теме   |ность  |анти-|изоим-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АВО    |       |гемо-|мунной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филь-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ной  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—|————|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 |   3    |   4   |   5   |  10 |  11  | 12 | 13 |     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—|————|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—|————|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—|————|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—|————|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—|————|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—|————|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номер |Фамилия,|группа |резус- |Литр |пере-|пост-|примечание:  на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 сосуда | имя,   |крови  |принад-|анти-|лито |тран-|менование,  сер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отчество|по сис-|леж-   |тел  |эрит-|сфу- |гемоконсерва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донора  |теме   |ность  |     |роци-|зион-|завод-изготов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АВО    |       |     |тной |ная  |тель, номер сосу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массы|реак-|да   с   плазмой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(мл) |ция  |взято на баккон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роль, состав бр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гады за  подпись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врача брига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|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 |   3    |   4   |   5   |  15 | 16  | 17  |       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|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|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|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|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|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|  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|———————|—————|—————|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3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заготовки компонентов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ачат "___ " ___________ 19 ____ г.   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медрегистрат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 конце дня (месяца) по графам 7-18 (раздел 1) и графам 6-9, 12-14 (раздел 2) подводится итог для ведомости учета заготовки компонентов кро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готовка компонентов кров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паспорт сосуда с кровью     |                 изготовле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———————————————————————————————|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дата |номер |груп- |резус|к-во |                 плазма 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заго-|сосуда|повая |при- |кро- |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товки|      |прина-|над- |ви в |нати-|антис- |анти-|изо- |противо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длеж- |леж- |сосу-|вная |тафило-|гемо-|ммун-|толбняч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ность |ность|де   |     |кокко- |филь-|ная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по    |     |(мл) |     |вая    |ная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сис-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теме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АВО 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|—————|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 3   |  4   |  5  |  6  |  7  |   8   |  9  | 10  | 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|—————|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|—————|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|—————|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|—————|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|—————|———————|—————|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|     | 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изготовлено                            |           примечани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серии раствора, N сосуда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лазма (мл)|лей- |тром-|эрит- |эрот-|отмы-| б/х, состав бригады за под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коци-|боци-|роцит-|роци-|тые  | писью врача,  брак компонен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сыво- |тная |тная |ная   |тная |эри- | тов крови с указанием N с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рот-  |масса|масса|масса |вз-  |тро- | суда, количество и прич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ка    |(доз)|(доз)|(мл)  |весь |ци-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кро-  |     |     |      |(мл) |ты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ви    |     |     |      |     |(доз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——|—————|—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2 |  13  | 14  | 15  |  16  | 17  | 18  |              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——|—————|—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——|—————|—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——|—————|—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——|—————|—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——|—————|—————|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Заготовка криопреципитата и нативной концентрированной плаз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паспорт сосуда с плазмой    |        получено компон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         (кровью)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|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дата |номер|груп-   |% соде-|эритро-|лейко-|тромбоцитная |антигем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заго-|сосу-|повая   |ржания |цитная |цитная|  масса      |филь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тов- |да   |и резус-|АГГ у  |масса  |масса |   (доз)     |плаз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ки   |     |принад- |донора | (мл)  | (доз)|             |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леж-    |       |       |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ность   |       |       |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————|———————|——————|—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 3  |   4    |   5   |   6   |  7   |      8      |    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————|———————|——————|—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    |       |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————|———————|——————|—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    |       |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————|———————|——————|—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    |       |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————|———————|——————|—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    |       |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————|———————|——————|—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    |       |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олучено препаратов         |        брак       |      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| 1. Дата отправки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|N се-|крио-|нативная    |количество|причина |    диофилиз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рии  |про- |концентриро-|          |        | 2. Дата отправки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ципи-|ванная      |          |        |    контрол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тат  |плазма      |          |        | 3. Состав брига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(доз)| (мл)       |          |        | 4. Серия буфер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     |        |    раств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—————|————————|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0 | 11  | 12  |    13      |    14    |   15   |          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—————|————————|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—————|————————|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—————|————————|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—————|————————|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—————|————————|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4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замороженных компонентов кров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эритроцитная масса, лейкомасса и т.д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Начат "___ " __________ 19 ____ г.   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Ведется в отделении длительного хранения клеток крови для каждого вида клеток отдельно или в виде алфавитной кни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заго- |номер |  фамилия, |группа |  резус    | номер контейне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 товки     |сосуда|   имя,    |крови  | принад-   |    и его мест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крови     |      |  отчество | по    | лежность  |    в хранилищ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|   донора  |системе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|           | АВО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|———————————|———————|—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2     |  3   |     4     |   5   |     6     |    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|———————————|———————|—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|           |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|———————————|———————|—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|           |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|———————————|———————|—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|           |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|———————————|———————|—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|           |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|———————————|———————|—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|           |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дата |огражда-|подпись |дата  |            отмы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 замо-|ющий    |ответст-|оттаи-|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жива-|раствор,|венного |вания | метод, раствор | взвешивающий рас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ния  |объем   |лица    |      |                | вор, его объе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заморо- |        |      |                | конечный объ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женой   |        |      |                | взвеси и кле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взвеси 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и ограж-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дающего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раство-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ра     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|——————|————————————————|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8   |   9    |   10   | 11   |       12       |        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|——————|————————————————|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|——————|————————————————|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|——————|————————————————|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|——————|————————————————|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|——————|————————————————|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|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 | подпись    | дата   | номер     |             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 | ответствен-| выдачи | накладной |  брак с указанием номера сос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ного       |        |           |       количество и прич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лица       |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|———————————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    14     |   15   |    16     |               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|———————————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|———————————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|———————————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|———————————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|———————————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5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перативное донес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 работе выездной бригады на объек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___ " ____________ 19 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Место работы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Часы работы       с _____________ по 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Состав бригады 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В работе помогали: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Число доноров, явившихся на пункт ______ из них: первичных 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первый раз в текущем году ________ повторных 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 Отведено донорам всего _______ из них по анамнезу ____________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мед. противопоказаниям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 Прошло через операционную ___________ доноров, из них у 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кровь не взя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Количество ................. 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8. К-во крови с иммоконсервантом __________ без гемоконсерванта 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. К-во выданных справок на дополнительный день отдыха _____ тало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на обед 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0. К-во выданных справок об освобождении от работы (отсев) 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1. Средне-разовая доза крови, взятая у доноров 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2. Состояние помещения и условия работы: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3. Состояние подъездных путей: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4. Питание доноров 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5. Осмотр донора венерологом, гинекологом (подчеркну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8. Фамилия, Имя, Отчество врача венеролога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7. Основное место работы венеролога 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8. Замечания  ........  бригады и в адрес лечебного учреждения, 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азе которого проводилась заготовка крови: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"____"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уководитель выездной бригады ____________________________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едседатель ............ организации КК и КП ____________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8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6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работы раствор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фармацевтом по мере изготовления раст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должны быть пронумерованы, прошнурованы,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|наи- |сос-|паспортные|N серии|объем|к-во|фасо-|заказчик|дата выдач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ме-  |тав |данные    |раст-  |раст-|бу- |вка  |        |подпись фар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нова-|рас-|исходных  |вора   |вора |ты- |(мл) |        |мацев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ние  |тво-|реактивов |       | (л) |лок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рас- |ра  |(серия, N |       |     |(шт)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тво- |    |анализа,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ра   |    |завод- 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-изгото-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витель 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и т.д.)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——|———————|—————|————|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|  2  | 3  |    4     |   5   |  6  | 7  |  8  |   9    |    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——|———————|—————|————|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——|———————|—————|————|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——|———————|—————|————|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——|———————|—————|————|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——|———————|—————|————|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  |       |     |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7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заяв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о 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наименование подразделения ОТК, ОП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Журнал заполняется лицом, ответственным за прием и выполнение заявок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|срок  |заказ-|   наименование заказа           |дата и |дата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зака-|испол-|чик   |—————————————————————————————————|подпись|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за   |нения |      |     |      |     |      |       |лица,  |лиц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зака- |      |     |      |     |      |       |выпол- |полу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за    |      |     |      |     |      |       |нивше- |чив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го за- |ш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каз    |з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       |ка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|—————|——————|———————|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 3   |  4   |  5  |  6   |  7  |  8   |   9   |  10   |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|—————|——————|———————|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|—————|——————|———————|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|—————|——————|———————|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|—————|——————|———————|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|—————|——————|———————|—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|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8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брака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чат "___ " __________ 19 ____ г.   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Введется в подразделении, ответственном за выбраковку крови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 конце каждого дня по графам 7-19 подводится итог для ведомости учета заготовки крови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Страницы должны быть пронумерованы, прошнурованы,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|но-|фами-|мес-|дата|   количество   забракованной крови 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заго-|мер|лия, |то  |кон-|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товки|со-|имя, |за- |тро-|поло- |авст-|били |хилез|нали-|гемоли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су-|отче-|го- |ля  |жите- |рали-|рубин|ность|чие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да |ство |тов-|    |льное |йский|     |плаз-|сгус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до-  |ки  |    |иссле-|анти-|     |мы   |тков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нора |кро-|    |дова- |ген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ви  |    |ние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на 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сифи-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лис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|—————|————|————|——————|—————|—————|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3 |  4  |  5 |  6 |  7   |  8  |  9  | 10  | 11  |     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|—————|————|————|——————|—————|—————|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   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|—————|————|————|——————|—————|—————|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   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|—————|————|————|——————|—————|—————|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   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|—————|————|————|——————|—————|—————|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   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|—————|————|————|——————|—————|—————|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|     |    |    |      |     |     |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ичине   (мл)                       | но-|дата|под-  |   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мер |спи-|пись  |(как использо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бакте-|бой   |исте-|конт-|    |   |   |акта|са- |отве- | лась кровь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риаль-|посу- |чение|акт  |    |   |   |    |ния |тст-  | не пригод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я   |ды и  |срока|доно-|    |   |   |    |кро-|венно-| для трансфу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г-  |нару- |год- |ра с |    |   |   |    |ви  |го ли-| з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ряз-  |шение |нос- |боль-|    |   |   |    |    |ца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н-  |гер-  |ти   |ным  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о-   |мети- |     |виру-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ть   |чности|     |сным 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|гепа-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|титом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|———|———|————|————|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3  | 14   | 15  | 16  | 17 |18 |19 | 20 | 21 |  22  |       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|———|———|————|————|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|———|———|————|————|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|———|———|————|————|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|———|———|————|————|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|————|———|———|————|————|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|    |   |   |    |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19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едом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заготовки донорской кров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 _____________ день (месяц) 19 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утверждаю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руководитель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___"____________ 19 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ровь без гемоконсерванта </w:t>
        <w:tab/>
        <w:t>(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ста- |дата|заготовлено|   выдано                          |забра-|ост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ок   |    |—————————— |———————————————————————————————————|кова- |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   |    |вес-|в том |в экс-|на ко-| на    |на ст-|на ла-|но    |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- |    |го  |числе |педи- |нсе-  |ком-   |андар-|бора- |      |кон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о    |    |    |от    |цию   |рви-  |понен- |тные- |тор-  |      |отче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тче- |    |    |доно- |      |ро-   |ты и   |сыво- |ные   |      |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ного |    |    |ров,  |      |ва-   |пре-   |ротки |исс-  |      |дн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ня   |    |    |даю-  |      |ние   |пара-  |      |ледо- |      |(мес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(меся-|    |    |щих   |      |      |ты     |      |вания |      |ц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ца)   |    |    |кровь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без-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воз-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мез-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дно 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|——————|——————|——————|—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1  | 2  | 3  |  4   |  5   |   6  |  7    | 8    |  9   |  10  |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|——————|——————|——————|—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    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|——————|——————|——————|—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    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|——————|——————|——————|—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    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|——————|——————|——————|—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    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|——————|——————|——————|———————|——————|——————|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|    |      |  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ровь с гемоконсервантом </w:t>
        <w:tab/>
        <w:t>(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ста- |заго-|              выдано                  |забрако-|оста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ок   |тов- |——————————————————————————————————————|вано    |кон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   |лено |в экс-|на ком-  |на стан- |на бактери-|        |отчет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ча- |     |педи- |поненты  |дартные  |ологичес-  |        |дн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о    |     |цию   |и пре-   |сыворот- |кий        |        |(месяц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тче- |     |      |параты   |ки       |контроль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ного 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ня   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(меся-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ца)   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———|—————————|————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2  | 13  |  14  |   15    |   16    |    17     |   18   |     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———|—————————|————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———|—————————|————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———|—————————|————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———|—————————|————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———|—————————|————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   | 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0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едом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заготовки компонентов кров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 _____________ месяц 19 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утверждаю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руководитель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___"____________ 19 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наименование продукции |ед. |оста-|           заготовле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                        |изм.|ток  |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|на   |все-|     в том числе метоз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|нача-|го  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|ло   |    |спон- |цонтри-  |плазмаф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|меся-|    |танно-|фугирова-|ре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|ца   |    |го    |ни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|     |    |оседа-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|     |    |ния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      2            | 3  |  4  | 5  |  6   |    7    |   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Плазма всего            | л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2 |в том числе: нативная   | л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3 |нативная концентрирован-| л 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ная                     |  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4 |антистафилококковая     | л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5 |антигемофильная         | л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6 |изоиммунная             | л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7 |противостолбнячная      | л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8 |                        |  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9 |Сыворотка крови         | л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0|Тромбоцитная масса      |доз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1|Лейкоцитная масса       |доз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2|Эритроцитная масса      | л 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3|Эритроцитная взвесь     | л 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4|Отмытая эритроцитная    | л 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масса                   |  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5|Замороженная эритроцит- |доз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ная масса               |  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6|Криопреципитат          |доз |     |    |  х   |    х    |    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7|                        |  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——|————|——————|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8|                        |    |     |    |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                    Выдано                            |     |о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—————————————————————————————————————————————————————————|заб- |т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все-|                 в том числе                        |рако-|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го  |————————————————————————————————————————————————————|вано |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в экс-|на ли-|на   |в лабо-|на    |в отде-|на   | в |     |к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педи- |офили-|пре- |раторию|другие|ление  |бак- |ОТК|     |н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цию   |зацию |пара-|станда-|ком-  |долго- |-кон-|   |     |м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ты   |ртных  |понен-|сроч-  |троль|   |     |с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крови|сыворо-|ты    |ного   |     |   |     |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ток    |крови |хра-   |   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 |      |нения  |   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9  |  10  | 11   | 12  |  13   | 14   |  15   | 16  |17 | 18  | 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|      |      |     |       |   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2 |    |      |      |     |       |   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3 |    |      |      |  х  |   х   |  х   |   х   |  х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 |      |       |   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4 |    |      |      |   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5 |    |      |      |     |   х   |   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6 |    |      |  х   |     |    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7 |    |      |  х   |   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8 |    |      |  х   |   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9 |    |      |  х   |   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0|    |      |  х   |  х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1|    |      |  х   |  х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2|    |      |  х   |     |   х   |      |    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3|    |      |  х   |   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4|    |      |  х   |  х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 |      |       |   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5|    |      |  х   |  х  |   х   |  х   |   х   |     | х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|       |      |       |   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6|    |      |      |  х  |   х   |  х   |   х   |  х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7|    |      |      |     |       |      |       |   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|—————|———————|——————|———————|—————|———|—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8|    |      |      |     |       |      |       |     |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"____"__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в.отделом __________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1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яв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на трансфузионные сред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отдел _________________________ Дата заказа "___"____ 19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наименование   | группа крови | резус-   | ед. | к-во | ср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  трансфузионной | по системе   | принад-  | изм.|      | испол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среды        |    АВО       | лежность |     |      | 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   2        |      3       |    4     |  5  |  6   | 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наименование   | группа крови | резус-   | ед. | к-во | ср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  трансфузионной | по системе   | принад-  | изм.|      | испол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среды        |    АВО       | лежность |     |      | 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   2        |      3       |    4     |  5  |  6   | 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|——————————|—————|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|              |    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Заказ сделан ______________                      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)                         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Заказ принял ______________                      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)                         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2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выдачи крови, ее компонентов, препаратов и кровозамени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дежурной медсестрой экспеди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 крупных учреждениях на отдельные виды трансфузионных сред можно вести отдельные журналы: на кровь, стандартные сыворотки, плазму, другие компоненты крови, препараты крови, кровезамените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Ежедневно по каждой графе подводится итог, который заносится в лицевой счет лечебно-профилактического уч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ров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|номер|наименование|номер|дата |группа|резус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выда-|нак- |лечебно-про-|сосу-|заго-|крови |принад-|  количе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чи   |лад- |филактичес- |да   |товки|по    |лежно- |   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ой  |кого учреж- |     |     |систе-|сть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дения       |     |     |ме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(отделения) |     |     | АВО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|—————|——————|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 3  |     4      |  5  |  6  |  7   |   8   |      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|—————|——————|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|—————|——————|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|—————|——————|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|—————|——————|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|—————|—————|——————|———————|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лаз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|номер|наимено-|но-|               количество            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выда-|нак- |вание   |мер|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чи   |лад- |лечебно-|со-|на- |су-|нати-|антиге- |антиста-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ой  |-профи- |су-|ти- |хая|вная |мофиль- |филакок-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лактиче-|да,|вная|   |кон- | ная    |ковая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ского   | N |    |   |цен- |————————|————————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учрежде-|се-|    |   |три- |на- |су-|на- |су-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ния (от-|рии|    |   |ро-  |тив-|хая|тиа-|хая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деления)|   |    |   |ван- |ная |   |ная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|    |   |ная  |    |   | 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|————|———|—————|————|———|————|———|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 3  |   4    | 5 | 6  | 7 |  8  | 9  |10 | 11 |12 |13 |14 |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|————|———|—————|————|———|————|———|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|    |   |     |    |   | 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|————|———|—————|————|———|————|———|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|    |   |     |    |   | 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|————|———|—————|————|———|————|———|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|    |   |     |    |   | 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|————|———|—————|————|———|————|———|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|    |   |     |    |   | 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|————|———|—————|————|———|————|———|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|   |    |   |     |    |   | 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|———|————|———|—————|————|———|————|———|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ругие компоненты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|но- |наимено-|но-|               количе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выда-|мер |вание   |мер|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чи   |нак-|лечебно-|со-|эрит-|эрит-|отмы-|лей- |тром-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лад-|-профи- |су-|роци-|роци-|тые  |ко-  |боци-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ой |лактиче-|да |тная |тная |эрит-|цит- |тная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ского   |   |масса|взв- |роци-|ная  |мас-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учрежде-|   |(мл) |есь  |ты   |мас- |са  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ния (от-|   |     |(мл) |(доз)|са   |(доз)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деления)|   |     |     |     |(доз)|    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|—————|—————|—————|—————|—————|——|———|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3  |   4    | 5 |  6  |  7  |  8  |  9  | 10  |11|12 |13 |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|—————|—————|—————|—————|—————|——|———|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|     |     |     |     |    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|—————|—————|—————|—————|—————|——|———|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|     |     |     |     |    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|—————|—————|—————|—————|—————|——|———|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|     |     |     |     |    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|—————|—————|—————|—————|—————|——|———|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|     |     |     |     |    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|—————|—————|—————|—————|—————|——|———|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|     |     |     |     |     |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|—————|—————|—————|—————|—————|——|———|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тандартная сыворот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-|но- | наименование |номер|номер|        количество (мл, компл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та |мер |лечебно-про-  |комп-|серии|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вы-|на- |филактического|лекта|     | для определения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да-|кла-|учреждения    |     |     |  группы крови    | антирезу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чи |дной|(отделения)   |     |     | по системе АВО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——————————|—————|—————|————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2 | 3  |      4       |  5  |  6  |         7        |      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——————————|—————|—————|————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|    |              |     |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——————————|—————|—————|————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|    |              |     |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——————————|—————|—————|————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|    |              |     |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——————————|—————|—————|————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|    |              |     |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——————————|—————|—————|————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|    |              |     |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——————————|—————|—————|————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епараты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|но- |наимено-|номер| завод |         количе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выда-|мер |вание   |серии|изгото-|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чи   |нак-|лечебно-|     | витель|альбу-|фабрио-|тромбин| проте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лад-|-профи- |     |       | мин  |ген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ой |лактиче-|     |       | 10%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ского   |     |       | р-р  |(г)    | (доз) |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учрежде-|     |       | (мл)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ния (от-|     |  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деления)|     |  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——|———————|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3  |   4    |  5  |   6   |  7   |   8   |   9   |  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——|———————|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——|———————|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——|———————|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——|———————|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——|———————|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——|———————|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                  количе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иммуноглобулины          (доз)    |  криопреципита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чел.    |противо-|противо- |антистафи- |антирезус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нормаль-|гриппоз-|столбняч-|лококковый |          |      (доз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ный     |ный     |ный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——|———————————|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11   |   12   |   13    |    14     |   15     |       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——|———————————|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——|———————————|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——|———————————|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——|———————————|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——|———————————|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|        |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|—————————|———————————|——————————|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ровезамените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|но- |наимено-|номер| завод |   количество         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выда-|мер |вание   |серии|изгото-|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чи   |нак-|лечебно-|     | витель|по- |рео-|ге-|по-|ги- |ги-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лад-|-профи- |     |       |ли- |по- |мо-|ли-|дро-|дро-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ой |лактиче-|     |       |глю-|ли- |дез|дез|ли- |ли-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ского   |     |       |кин |глю-|   |   |зат |зин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учрежде-|     |       |    |кин |   |   |хаз-|р-р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ния (от-|     |       |    |    |   |   |еина|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деления)|     |       |    |    |   |   |    |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|————|———|———|————|—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| 3  |   4    |  5  |   6   | 7  | 8  | 9 |10 | 11 | 12 |13 |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|————|———|———|————|—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|    |   |   |    |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|————|———|———|————|—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|    |   |   |    |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|————|———|———|————|—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|    |   |   |    |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|————|———|———|————|—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|    |   |   |    |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|————|———|———|————|—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|        |     |       |    |    |   |   |    | 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———|—————|———————|————|————|———|———|————|————|———|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3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едом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движения крови, ее компонентов, препаратов и кровезаменител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о экспеди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 _____________ месяц 19 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утверждаю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руководитель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___"____________ 19 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наименование  сред    |единицы|остаток  |          прих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                         |измере-|  на     |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ния    |начало   |всего|  в том чис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 дня,    |полу-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месяца   |чено |из отде-|из друг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         |     |лов СПК |учрежд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         |     |(ОПК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      2             |   3   |    4    |  5  |   6    |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.|Кровь без гемоконсерванта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2.|Кровь с гемоконсервантом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3.|Стандартная сыворотка для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определения групповой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принадлежности по систе-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ме АВО    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4.|Стандартная сыворотка для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определения резус-фактора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5.|Плазма нативная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6.|Плазма сухая   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7.|Плазма нативная концент-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рированная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8.|Плазма нативная антигемо-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фильная   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9.|Плазма сухая антигемофи-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льная     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.|Плазма нативная антиста-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филококковая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.|Плазма   сухая  антиста-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филококковая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.|Эритроцитная масса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.|Эритроцитная взвесь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.|Отмытые эритроциты       | дозы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.|Размороженные эритроциты | дозы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.|Лейкоцитная масса       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                       расход                  |абсолют-|оста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——————————————————————————————————————————————————|ный брак|на  кон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всего|              в том числе                   |        |дня,  м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выда-|————————————————————————————————————————————|        |ся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но   |лечеб-   |другим  |учрежде- |на  переработку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о-профи-|учрежде-|ниям иных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лактичес-|ниям    |ведомств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ким   уч-|службы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реждениям|крови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(отделе-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иям)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8  |    9    |   10   |   11    |      12       |   13   |    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2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3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4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5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6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7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8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9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наименование  сред    |единицы|остаток  |          прих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                         |измере-|  на     |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ния    |начало   |всего|  в том чис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 дня,    |полу-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месяца   |чено |из отде-|из друг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         |     |лов СПК |учрежд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         |     |(ОПК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      2             |   3   |    4    |  5  |   6    |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.|Тромбоцитная масса      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.|Альбулины 10%  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.|Фибриноген               |   г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.|Тромбин                 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.|Протеин        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.|Иммуноглобулин человечес-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кий нормальный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.|Противогрипозный донорс-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кий гаммаглобулин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.|Противооспенный иммуногл-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обулин    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.|Антистафилококковый гамм-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аглобулин 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.|Иммуноглобулин антирезус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.|Противостолбнячный гамма-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глобулин                 |    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8.|Криопреципитат          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9.|Паенка фибринная        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.|Губка гемостатическая    |  доз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.|Полиглюкин     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.|Реополиглюкин  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.|Гемолез        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.|Полидез           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.|Гидролизат казеина 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.|Раствор гиаполизина      |   л   |         |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|———————|—————————|—————|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                       расход                  |абсолют-| оста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——————————————————————————————————————————————————|ный брак|на  кон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всего|              в том числе                   |        |дня,  м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выда-|————————————————————————————————————————————|        |ся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но   |лечеб-   |другим  |учрежде- |на  переработку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о-профи-|учрежде-|ниям иных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лактичес-|ниям    |ведомств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ким   уч-|службы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реждениям|крови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(отделе-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ниям)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8  |    9    |   10   |   11    |      12       |   13   |    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8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9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.|     |         |        |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|————————|—————————|———————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4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Карта ежедневного учета наличия кров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наименование учреждения службы, крови, больницы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дминистративно-территориальной зон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15 час.__________________число__________месяц 19_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д|Кровь с гемоконсервантом|еди-|NN |дата (или наименование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ни- |ст-|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цы  |ро-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из- |ки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ме- |  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ре- |  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ния |  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          2            | 3  | 4 | 5  |  6 |  7 | 8 | 9  | 10  |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Наличие по группам:     |    |  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11|  О (I) Rh +            | л  | 1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21|  О (I) Rh -            | л  | 2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31|  А (II) Rh +           | л  | 3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41|  А (II) Rh -           | л  | 4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51|  В (III) Rh +          | л  | 5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61|  В (III) Rh -          | л  | 6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71| АВ (IV) Rh +           | л  | 7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81| АВ (IV) Rh -           | л  | 8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140|Заготовлено за день     | л  | 9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161|Угроза неиспользования  |    |  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до 3 дней             | л  |10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162|  до 10 дней            | л  |11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|———|————|————|————|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163|  до 18 дней            | л  |12 |    |    |    |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Руководитель учреждения________________ Ответственное лицо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.И.О.,подпись)                  (Ф.И.О.,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5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Карта уч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озврата крови, нативной плаз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(наименование учреждения, возвратившего кровь, плазму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  | дата   |  кровь с  | нативная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поступ-|заготов-| гемокон-  | плазма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ления, | ки     | сервантом |   (мл)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N нак- |        |  (мл)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ладной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|   3    |     4     |    5     |       6      |  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   | дата   |  кровь с  | нативная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поступ-|заготов-| гемокон-  | плазма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ления, | ки     | сервантом |   (мл)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N нак- |        |  (мл)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ладной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|   3    |     4     |    5     |       6      |  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|           |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——|——————————|———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8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6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Карта уч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ыдача транфузионных сред лечебно-профилактическому учреждению</w:t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 (наименован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(адрес лечебно-профилактического учреждения:Фамилия, Имя, Отчество врач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ветственного за трансфузии: N телефон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 | номер   |    кровь    (мл)     |  стандартная сыворотка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ыдачи|накладной|——————————————————————|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без гемо-| с гемокон-| для опреде-    | для определ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консерва-| сервантом | ления группо-  | ния резус пр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нта     |           | вой принадлеж- | надлеж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|           | ности по сис-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|           | теме АВО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|———————————|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 |    2    |    3     |     4     |        5       |       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|———————————|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|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|———————————|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|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|———————————|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|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|———————————|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|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|———————————|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  |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——|———————————|——————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лазма </w:t>
        <w:tab/>
        <w:t>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тив-| сухая | нативная   | антигемофильная  |  антистафилококков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я   |       | концентри- |——————————————————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| рованная   | нативная | сухая | нативная | сух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|——————————|———————|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7   |   8   |     9      |    10    |  11   |    12    |    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|——————————|———————|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|          |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|——————————|———————|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|          |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|——————————|———————|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|          |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|——————————|———————|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|          |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|——————————|———————|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|          |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|——————————|———————|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эритроцитная | эритроцитная | отмытые    | разморо- |лейко- | тромб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масса      |   взвесь     | эритроциты | женные   |цитная | дит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(мл)      |    (мл)      |  (дозы)    | эритроци-|масса  | мас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         | ты (дозы)| (доз) | (доз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|——————————|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4       |      15      |     16     |    17    |  18   |   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|——————————|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         |   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|——————————|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         |   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|——————————|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         |   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|——————————|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         |   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|——————————|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         |   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|——————————|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  | альбулин|фабрино-|тромбин|протеин|иммуно- |литиста- |иммуногл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ыдачи| 10% р-р |ген (г) | (доз) |  (мл) |глобулин|филокок- |булин ант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....    |       |       |челове- |ковый    |резу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белка   |       |       |ческий  |гамма-   | (доз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|       |       |норм.   |глобулин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|       |       | (доз)  | (доз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|———————|———————|————————|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20  |   21    |   22   |  23   |  24   |   25   |   26    |    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|———————|———————|————————|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|  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|———————|———————|————————|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|  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|———————|———————|————————|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|  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|———————|———————|————————|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|  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|———————|———————|————————|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|        |  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———|———————|———————|————————|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ти-|проти-|проти-|     |по- |рео- |ге- |по- |ги- |рас-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оос- |вогрип-восто-|     |ли- |поли-|мо- |ли- |дро-|твор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енн- |позный|лбняч-|     |глю-|глю- |дез |дез |ли- |гид-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ый им-|донор-|ный   |     |кин |кин  |    |    |зат |ро-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о- |ский  |гамма |     |    |     |    |    |ка- |ли-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гло-  |гамма |гло-  |     |(мл)|(мл) |(мл)|(мл)|зе- |зи-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булин |глоб- |булин |     |    |     |    |    |ина |на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(доз) |улин  |      |     |    |     |    |    |(мл)|(мл)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(доз)|(доз) |(доз)|    |     |    |    |    | 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|————|—————|————|————|————|—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28 |  29  | 30   | 31  | 32 | 33  | 34 | 35 | 36 | 37 | 38 | 39  | 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|————|—————|————|————|————|—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  |    |     |    |    |    | 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|————|—————|————|————|————|—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  |    |     |    |    |    | 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|————|—————|————|————|————|—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  |    |     |    |    |    | 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|————|—————|————|————|————|—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  |    |     |    |    |    | 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|————|—————|————|————|————|—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  |    |     |    |    |    |    |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|————|—————|————|————|————|————|————|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7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Карта уч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крови, взятой у донора для приготовления стандартн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эритроци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Фамилия, имя, отчество донора ________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руппа крови по системе АВО __________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зус-принадлежность 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 |  дата | доза | расписка |  расписка  |  расписка л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 |взятия | (мл) |  донора, |   лица     |  использовавш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крови |      | давшего  |  взявшего  |  кровь  для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кровь   |  кровь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  2   |  3   |    4     |     5      |             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оротная стор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 |  дата | доза | расписка |  расписка  |  расписка л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 |взятия | (мл) |  донора, |   лица     |  использовавш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крови |      | давшего  |  взявшего  |  кровь  для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кровь   |  кровь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  2   |  3   |    4     |     5      |             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  |      |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|——————————|————————————|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8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Карта уч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зоиммунного л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Фамилия. И.О.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Год рождения ______________ Дата последних родов 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одильный дом 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История развития последнего ребен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___________________________________          ——————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едыдущие беременности и их исход          |   группа крови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по системе АВО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Гемотрансфузии и реакции на них 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резус-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принадлежность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машний адрес и телефон 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лужебный адрес и телефон ________          |       резус-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антитела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та заполнения карты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__________________________________           ——————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Леч. проф. учреждение, заполнившие карт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лжность и подпись лица, заполнивш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арт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29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материала, поступившего для изготов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ндартной сыворотки системы А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чат"___"__________ 19___ г. Окончен "___"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лицом, ответственным за прием и исследование материала, по мере его поступления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  регистрация поступившего материала      |    к-во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—————————————————————————————————————————————|сыворотки- |  д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дата  | наименование: |откуда|группо- |к-во |-сырья, по-|исследо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посту- |кровь, плазма, |посту-|вая при-|(мл) |лученной   | 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пления |сыворотка      |пил   |надлеж- |     |из матери- |сывор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(Ф.И.О.донора),|      |ность   |     | ал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жидкость и пр.|      |по     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   |      |системе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   |      | АВО   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———|——————|————————|—————|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2   |       3       |  4   |   5    |  6  |     7     |    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———|——————|————————|—————|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   |      |       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———|——————|————————|—————|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   |      |       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———|——————|————————|—————|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   |      |       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———|——————|————————|—————|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   |      |       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———|——————|————————|—————|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|               |      |        |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———————|——————|————————|—————|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сследование сыворотки-сырья    | брак материала,|подпись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  сыворотки    | лица,     |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ремя наступления| титр с эрит- |————————————————|ответст-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гглютинации с   | роцитами     |к-во | причина  |венног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эритроцитами фе- | фенотипа     |(мл) |          |за исследо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отипа           |              |     |          | вание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  |А1 |А2 | В   | А1 | А2 | В  |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|—————|————|————|————|—————|——————————|——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9  |10 |11 | 12  | 13 |14  |15  | 16  |   17     |    18     |   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|—————|————|————|————|—————|——————————|——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|     |    |    |    |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|—————|————|————|————|—————|——————————|——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|     |    |    |    |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|—————|————|————|————|—————|——————————|——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|     |    |    |    |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|—————|————|————|————|—————|——————————|——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|     |    |    |    |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|—————|————|————|————|—————|——————————|——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|     |    |    |    |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|—————|————|————|————|—————|——————————|—————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0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изготовленной стандартной сыворот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истемы А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"___"__________ 19___ г. Окончен "___"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лицом, ответственным за изготовление стандартных сывороток и последующий их контроль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должны быть пронумерованы, прошнурованы и скреплены печатью и подписью главного врача и главного (старшего) бухгалте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омер|груп- |дата |к-во|состав |разве- |      качество сывор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ерии|повая |при- |(мл)|серии: |дение  |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прина-|гото-|    |поряд- |сыво-  |отсут-|  время    |   тит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длеж- |вле- |    |ковые  |ротки  |ствие |наступле-  |с эритроц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ность |ния  |    |номера |в свя- |агглю-|ния агглю- | тами фе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по си-|     |    |сыворо-|зи с   |тина- |тинации с  | тип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стеме |     |    |тки-сы-|неспе- |ции с |эритроци-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АВО  |     |    |рья из |цифич- |эр.гр.|тами фено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журна- |ностью |0(1) в|тип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ла пос-|(соот- |тече- |———————————|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тупле- |ноше-  |ние 20| А1 |А2 |В |А1 | А2 |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ния    |ние с  |мин.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изото-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ничес-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ким ра-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створом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NaCl) 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|———————|———————|——————|————|———|——|———|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 2   |  3  | 4  |   5   |   6   |  7   | 8  | 9 |10|11 | 12 | 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|———————|———————|——————|————|———|——|———|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      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|———————|———————|——————|————|———|——|———|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      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|———————|———————|——————|————|———|——|———|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      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|———————|———————|——————|————|———|——|———|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      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|———————|———————|——————|————|———|——|———|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|    |       |       |      |    |   |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|———————|———————|——————|————|———|——|———|—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годна|фасо-|вклю-|подпись|номер|дата |последующие контрольные   |прим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о   |вка  |чена |лица,  |нак- |выда-|исследования (дата, под-  | 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(мл) |в ко-|разре- |лад- |чи в |пись ответственного лиц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мпле-|шившего|ной  |экс- |о годности сыворотки)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кт   |серию  |     |педи-|——————————————————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N N  |к выда-|     |цию  |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|че     |     |     |  1  |  2   |  3   |  4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|—————|—————|—————|——————|——————|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4  | 15  | 16  |  17   | 18  | 19  | 20  | 21   |  22  | 23   |  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|—————|—————|—————|——————|——————|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|     |     |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|—————|—————|—————|——————|——————|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|     |     |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|—————|—————|—————|——————|——————|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|     |     |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|—————|—————|—————|——————|——————|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|     |     |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|—————|—————|—————|——————|——————|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|     |     |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|—————|—————|—————|——————|——————|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1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материала, поступившего для изготов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ндартной сыворотки антирезус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реагента, реакти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"___"__________ 19___ г. Окончен "___"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лицом, ответственным за прием и исследование материала по мере его поступ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 реквизитах граф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2-21 вписывается характеристика эритроцитов, по системе АВО (обязательно одноименной или совместимой группы с исследуемой сывороткой) и генотип по системе резус. В исследование включаются образцы эритроцитов различных резус-генотипов в соответствии с действующей инструкцией по изготовлению стандартной сыворотки антирезу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В графы 12-17 вписываются результаты реакций, которые оцениваются по скорости наступления агглютинации (в секундах) или по выраженности (в плюсах): а в графы 12-21 результаты тит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         регистрация поступившего материала                | к-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————————————————————————————————————————————————————————————|сывор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дата  |откуда  |фамилия, |наименование: |груп- |резус-|к-во |тк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посту-|поступил| имя,    |кровь, плазма,|повая |Rh (D)|(мл) |-сырь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пления|        |отчество |сыворотка ... |прина-|прина-|     |получ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иммунизи-|жидкость и пр.|длеж- |длеж- |     |  и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рованного|              |ность |ность |     |матер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лица    |              |по си-|      |     |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(N сосу- |              |стеме |      |     |  (мл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да)      |              | АВО  |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—|——————————————|——————|——————|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  |   3    |    4    |      5       |  6   |  7   |  8  |  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—|——————————————|——————|——————|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 |              |      |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—|——————————————|——————|——————|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 |              |      |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—|——————————————|——————|——————|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 |              |      |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—|——————————————|——————|——————|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 |              |      |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—|——————————————|——————|——————|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|        |         |              |      |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|—————————|——————————————|——————|——————|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исследование сыворотки-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ата | метод    |  результат проверки       |      тит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выявления | с эритроцитами генотипа   |  с эритроцит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антител  |                           |    генотип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———————————————————————————|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 |      |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—|——————|——————|—————|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0  |    11    |12 |13 |14 |15 |16  | 17   | 18   | 19  | 20   |  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—|——————|——————|—————|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 |      |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—|——————|——————|—————|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 |      |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—|——————|——————|—————|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 |      |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—|——————|——————|—————|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 |      |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—|——————|——————|—————|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 |      |      |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—|——————|——————|—————|——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брак              |    заключение (специфичность,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а, сыворотки |    форма и титр антител), под- |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    пись лица, проводившего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к-во     |   причина   |     исследование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(мл)      |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22      |     23      |               24               |     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———————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2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изготовленной стандартной сыворотки антирезус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реагента, реакти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"___"__________ 19___ г. Окончен "___"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лицом, ответственным за изготовление стандартных сывороток и последующий их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 реквизитах граф 8-17 вписывается характеристика эритроцитов, используемых в исследовании групповая принадлежность по системе АВО (обязательно одноименной или совместной группы с исследуемой сывороткой) и генотип по системе резус. В исследование включаются образцы эритроцитов различных резус-генотипов в соответствии с действующей инструкцией по изготовлению стандартной сыворотки антирезу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В графы 8-14 вписываются результаты реакций, которые оцениваются по скорости наступления агглютинации (в секундах) или по выраженности (в плюсах), а в графы 15-17 результаты тит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Для учета результатов исследований каждой серии сыворотки отводится 8 строк, из них 6 строк для записей результатов различных методов (агглютинация в солевой среде, проба Кумбса и т.д.) и 3 строки для последующе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омер | групповая | состав се- | исходное  |   обработк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ерии | принадле- | рии поряд- |  к-во     |    разведена (чем, соот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жность по | ковые но-  |  (мл)     |    шение), абсорбиров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системе   | мера сы-   |           |    (чем, соотношен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АВО      | воротки-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сырья из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журнала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поступления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|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  |     2     |      3     |     4     |            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|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|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|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|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|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|————————————|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сследование качества сывор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ата |   метод  |    результат проверки     |  титр с эритроцит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исследо- |  c эритроцитами генотипа  |      генотип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вания   |———————————————————————————|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|   |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|———|———|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6   |    7     | 8 | 9 |10 |11 |12 |13 |14 |   15   |  16    |  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|———|———|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|   |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|———|———|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|   |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|———|———|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|   |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|———|———|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|   |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|———|———|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|   |   |   |   |   |   |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|———|———|———|———|———|———|——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од- |го-|к-во|фа- |вклю-|    заключение    | номер|дат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ись |дна|го- |со- |чена |——————————————————| нак- |выдачи| 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а,|до |то- |вка |в ко-|специ-|реко-|под- | лад- |  в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о- |   |вой |(мл)|мпле-|фично-|мен- |пись | ной  |экспе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оди-|   |сы- |    |кт   |сть,  |дуе- |отве-|      |дицию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шего|   |во- |    |N    |форма,|мый  |тст-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сс- |   |рот-|    |     |титр  |ме-  |вен-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едо |   |ки  |    |     |резус-|тод  |ного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ание|   |(мл)|    |     |-анти-|ис-  |лица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тел,  |поль-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групп-|зова-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овая  |ния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прина-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длеж-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ность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по си-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стеме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АВО  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—|——————|—————|—————|——————|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8   |19 |20  | 21 | 22  |  23  | 24  | 25  |  26  |  27  |     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—|——————|—————|—————|——————|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     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—|——————|—————|—————|——————|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     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—|——————|—————|—————|——————|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     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—|——————|—————|—————|——————|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     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—|——————|—————|—————|——————|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 |      |     |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—|——————|—————|—————|——————|——————|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3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едом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работы лаборатории стандартных сыворо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Утверждаю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за ________________ 19___ г.                  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руководитель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___"__________ 19_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 наименование:|ед.|оста-|заго-|      выдано       | забра- | оста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 | материала,   |из-|ток  |тов- |———————————————————| ковано |   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сыворотки-   |ме-|на   |лено |всего|   в  |  для |        | коне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сырья,       |ре-|нача-|(по- |     |экспе-| нужд |        | меся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готовой     |ния|ло   |лу-  |     |дицию | СПК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продукции    |   |ме-  |че-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|ся-  |но)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|ца   |   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|—————|—————|—————|——————|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  2       | 3 |  4  |  5  |  6  |  7   |  8   |    9   |  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|—————|—————|—————|——————|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|     |   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|—————|—————|—————|——————|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|     |   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|—————|—————|—————|——————|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|     |   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|—————|—————|—————|——————|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|     |   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|—————|—————|—————|——————|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     |   |     |     |     |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|—————|—————|—————|——————|——————|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4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писи процесса замораживания проду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"___"__________ 19___ г. Окончен "___"___________ 19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ись осуществляется техником-аппаратчиком по замораживанию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 N|дата|наиме-|емко-|к-во|но-|время замора-|температ.|номер|примечани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 п|    |нова- |сть  |пре-|мер|  живания    | спирта  |аппа-|когда 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ние   |сосу-|па- |со-|—————————————|в ванне  |рата |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пре-  |да   |ра- |су-|нача-| конец |         |     |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пара- |(мл) |та  |да |ло   |       |         |     |тех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та    |     |в  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со-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су-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де 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(мл)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|————|———|—————|———————|————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2 |  3   |  4  |  5 | 6 |  7  |   8   |    9    | 10  |  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|————|———|—————|———————|————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   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|————|———|—————|———————|————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   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|————|———|—————|———————|————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   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|————|———|—————|———————|————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   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|————|———|—————|———————|————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|    |   |     |       |         |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|————|———|—————|———————|—————————|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5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писи процесса лиофилизации продук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ппарат N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ись осуществляет дежурный техник-аппаратчик через каждые 30 минут или час, по усмотрению старшего инженера отдела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та________________    Наименование продукта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мпрессор включен в ______ час.  Загрузка произведена в________ч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время |регистрация давления|    показание регистрирующего приб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  (атм. C)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|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уш-|за-|мас-|кон-|вса-|сред-|            температу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и  |пи-|ла  |ден-|сы- |нее  |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си |    |са- |ва- |     |субли-|ниж-|про-|сред-|про- |вер-|про-| 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то- |ния |     |матора|ней |дук-|ней  |дук- |хней|дук-| ку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ра  |    |     |      |кас-|та  |кас- |та   |кас-|та  | 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сеты|ниж-|сеты |сред-|сеты|вер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ней |     |ней  |    |ней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кас-|     |кас- |    |кас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сеты|     |сеты |    |сет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| 2 | 3  | 4  | 5  |  6  |  7   | 8  |  9 | 10  | 11  | 12 | 13 | 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    |     |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    |     |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    |     |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    |     |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    |     |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    |     |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|    |    |    |     |      |    |    |     |     |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|————|————|————|—————|——————|————|————|—————|—————|————|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казание регулирующих|  регулятора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приборов       |интенсивности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подогрева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 позиция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температура  |ваку-|ниж-|сред-|верх-| режима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ум   |ней |ней  |ней  |охлаждения|     примеч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иж-|сред-|верх-|     |кас-|кас- |кас- | змеевика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й |ней  |ней  |     |сеты|сеты |сеты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ас-|кас- |кас-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еты|сеты |сеты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5 |  16 | 17  |  18 | 19 |  20 | 21  |   22     |          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|—————|—————|——————————|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|     |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ушка окончена "_____"___________19_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ушил техник_____________________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8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6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едом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работы отделения по изготовлению сухой плаз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высушиванию препаратов лиофильным методо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 _____________19__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"Утверждаю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руководитель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наименование продукта| ед.|остаток |поступило| заморожено |  высуше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                     |изм.|на 1/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|————————|—————————|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|         2           |  3 |   4    |    5    |     6      |    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|————————|—————————|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|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|————————|—————————|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|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|————————|—————————|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|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|————————|—————————|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|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|————————|—————————|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|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|————————|—————————|——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наименование продукта|              расход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                     |———————————————————————————————————|заб-|оста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ОТК- |на лаб.|гос.  |экспе-|перера-|ра- |на 1/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музей|исслед.|контр.|диция |ботка  |ко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ва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но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—|———————|——————|——————|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|         2           |  8  |   9   |  10  |  11  |  12   | 13 |  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—|———————|——————|——————|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—|———————|——————|——————|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—|———————|——————|——————|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—|———————|——————|——————|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—|———————|——————|——————|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|—————|———————|——————|——————|———————|————|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|     |       |      |      |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"____"_______________19___г.  Зав.отделом_________________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7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сырья, поступившего для приготов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створов и 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ОТК по мере поступления сырья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   дата    |               |        | кол-во  | внешний вид | упак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———————————|               | N серии| (кг,шт,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пос-|предь-|  наименование |  или   | и т.д.)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туп-|явле- |    сырья      | партии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ле- |ния 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ния |сырья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| ОТК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 | 2  |  3   |       4       |   5    |    6    |      7      |   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         |        |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—|———————————————|————————|—————————|————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   маркировка   |   наличие паспорта   |  заключение ОТК |  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                |                      |                 | заведующ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     ОТ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 |       9        |         10           |       11        |     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|——————————————————————|—————————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8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результатов контроля кач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бработки бутылок и проб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в ОТК или лицами, на которых возложен технический контроль качества продукции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дата   |      окисляемость          |       |       |заклю-| 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|визу-  |подпись|чение |заведующ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бутылок емкостью в мл|      |альная |ответс-|ОТК   |го   ОТ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ра-|кон-|—————————————————————|пробок|оценка |твенно-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ботки|тро-|  50 | 100 |250 | 500|      |бутылок|го   за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ля  |     |     |    |    |      |       |конт-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роль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2  |  3  |  4  |  5 |  6 |  7   |   8   |   9   |  10  |  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|     |     |    |    |      |       |       |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——|—————|————|————|——————|———————|———————|——————|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39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результатов визуального контро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одукции, предъявляемой ОТ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наименование продук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по мере поступления продукции на контроль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NN|  дата   |     |дата |               количество  со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п|предъяв- |номер|изго-|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ления   |серии|тов- |изготов-|забрако-|причина|предъяв-|подпись за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продукции|     |ления|лено    |вано  на|брака  |лено    |отдел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ОТК    |     |     |        |произ-  |       |ОТК     |СП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водстве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   2    |  3  |  4  |   5    |   6    |   7   |   8    |    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       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       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       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       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       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       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|—————|—————|————————|————————|———————|————————|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    |     |     |        |        |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NN|                      количество  со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п|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прос-|заб- | причина брака |принято|взято на|выдано|к выдаче|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мот- |рако-|               |  ОТК  |контроль|  в   |в экспе-| контр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рено |вано |               |       |  ОТК   |музей |дицию   | ле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ОТК  |ОТК  |               |       |        |      |        | ОТ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| 10  | 11  |      12       |  13   |   14   |  15  |  16    |  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   |       |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   |       |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   |       |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   |       |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   |       |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   |       |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——————————|———————|————————|——————|————————|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    |     |               |       |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40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результатов биологическо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по мере поступления продукции на контроль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отокол N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именование препарата________ Серия N__________ Дата испытания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Испытание на пироген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   | подготовка кроликов к испытанию                   |испытание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ро- |                                                   |пироген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иков|———————————————————————————————————————————————————|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1 день|2 день| 3 день   |4 день| 5 день   |повто-  |исходная|  ве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—————|——————|——————————|ряемость|темпера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дата | дата |   дата   | дата |   дата   |животных|тура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———————|——————|——————————|в опыте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вес |  вес |вес|темпе-| вес  |вес|темпе-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|ратура|      |   |ратура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|——————|——————|———|——————|————————|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  2  |   3  | 4 |  5   |  6   | 7 |  8   |   9    |   10   | 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|——————|——————|———|——————|————————|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|      |      |   |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|——————|——————|———|——————|————————|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|      |      |   |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|——————|——————|———|——————|————————|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|      |      |   |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|——————|——————|———|——————|————————|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|      |      |   |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|———|——————|——————|———|——————|————————|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|      |      |   |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   | испытание на пироген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ро- |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иков|количество|измерение температуры через:|          |сумма максималь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введенного|————————————————————————————|отклонение|ных отклон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препарата | 1 час | 2 часа |   3 часа  |температур|температу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|———————————|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  12     |  13   |  14    |    15     |    16    |      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|———————————|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|       |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|———————————|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|       |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|———————————|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|       |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|———————————|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|       |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|———————————|——————————|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|       |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Заключение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 Дата__________________Подпись 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Испытание на токсичность,безвред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вид   |кол-|вес|метод|время|тест-|реак-|срок| результаты испыт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животных|во  |   |вве- |(ско-|доза |ции  |наб-|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жи- |   |дения|рос- |     |     |люде|живы|местная реакция |па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вот-|   |     |ть)  |     |     |ния |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ных |   |     |вве- |     |     |    |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|   |     |дения|     |     |    |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|—————|—————|—————|—————|————|————|———————————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1   |  2 | 3 |  4  |  5  |  6  |  7  | 8  | 9  |       10       |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|—————|—————|—————|—————|————|————|———————————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|   |     |     |     |     |    |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|—————|—————|—————|—————|————|————|———————————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|   |     |     |     |     |    |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|—————|—————|—————|—————|————|————|———————————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|   |     |     |     |     |    |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|———|—————|—————|—————|—————|————|————|————————————————|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|   |     |     |     |     |    |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Заключение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 Дата__________________Подпись 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Повторность использования животных в опы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   |дата |номер |характеристика введения препарата|        |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ро- |испы-|прото-|—————————————————————————————————|заключе-|  л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иков|тания|кола  |наиме-|номер|пироген-|токсичность|ние     | проводив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нова- |серия|ность   |           |        | ш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ние   |     |        |           |        |   опы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пре- 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пара-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та   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——|———————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1  |  2  |  3   |  4   |  5  |   6    |     7     |   8    |    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——|———————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——|———————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——|———————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——|———————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—|——————|—————|————————|———————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|      |      |     |        |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41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результатов контроля препарат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створов и дистиллированной воды в соответств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 ФС (ВФС) и выдачи аналитических паспор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ОТК после завершения контроля каждой серии продукции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номер |к-во   |  результаты     контроля    по   ФС   (ВФ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серии |про-   |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конт- |дук-   |          физико-химический контро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роли- |ции    |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руемо-|в      |номер |дата |  наименование   показа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го    |се-    |иссле-|ис-  |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пре-  |рии    |дова- |сле- 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пара- |(л,шт, |ния   |дова-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та    |и т.д.)|      |ния  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—|—————|————|———|———|———|———|———|———|———|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 |  2   |   3   |  4   |  5  | 6  | 7 | 8 | 9 | 10| 11| 12| 13| 14| 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—|—————|————|———|———|———|———|———|———|———|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  |      |     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—|—————|————|———|———|———|———|———|———|———|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  |      |     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—|—————|————|———|———|———|———|———|———|———|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  |      |     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—|—————|————|———|———|———|———|———|———|———|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  |      |     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—|—————|————|———|———|———|———|———|———|———|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  |      |     |    |   |   |   |   |   |   |   |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—|—————|————|———|———|———|———|———|———|———|———|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          результаты     контроля    по   ФС   (ВФ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биологический контроль       |бактериологический контро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|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пирогенность     |  токсичность или   |  номер |  дата   |результа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|   безвредность     |исследо-| исследо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|————————————————————|вания   | вания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номер |дата |резуль-|номер |дата |резуль-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иссле-|ис-  |тат    |иссле-|ис-  |тат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дова- |сле- |       |дова- |сле-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ния   |дова-|       |ния   |дова-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ния  |       |      |ния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|—————|———————|————————|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| 16   |  17 |  18   |  19  |  20 |   21  |   22   |    23   |    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|—————|———————|————————|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  |      |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|—————|———————|————————|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  |      |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|—————|———————|————————|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  |      |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|—————|———————|————————|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  |      |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|—————|———————|————————|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|     |       |      |     |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|—————|———————|————————|—————————|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 Заключение | Подпись |           аналитический  паспор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    ОТК     |  ОТК    |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|    номер     | дата выдачи| подпись получате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|——————————————|————————————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|     25     |   26    |      27      |    28      |         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|——————————————|————————————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|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|——————————————|————————————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|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|——————————————|————————————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|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|——————————————|————————————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|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|——————————————|————————————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|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|——————————————|————————————|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42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налитический паспорт N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на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ерия N________________          В количестве________________в се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та выпуска___________          Срок годности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Анализ выполнен по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наименование показателей|норма по нормативно-|   результаты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                        |    техническому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документу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|           2            |         3          |          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|————————————————————|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Заключение 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"_____"__________ 19____г.  Начальник ОТК_______________________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43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выдачи продукции в экспедицию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наименование продук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ОТК при предъявлении и подписании накладной на выдачу продукции в экспедицию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дата |номер|номер|      количество сосудов                |  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выда-|серии|нак- |————————————————————————————————————————|     за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чи   |     |лад- |по аналитическому| ......... |выдано в  |     ОТ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ной  |     паспорту    |контрольную|экспедици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             |лабораторию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—————————————|———————————|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—————————————|———————————|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—————————————|———————————|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—————————————|———————————|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—————————————|———————————|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—————————————|———————————|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|     |     |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—|—————|—————————————————|———————————|——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44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гистрации продукции, забракованный ОТ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лабораторией государственно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Заполняется в ОТК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NN|наименование|номера|кол-во|по каким по-|кем |дата|приня-  |  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п| продукции  |серий |(л,фл,|казателям   |заб-|    |ты ме-  |     ОТ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амп.)|забракова-  |ра- |    |ры (нап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на продук-  |ко- |    |равлено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ция         |ва- |    |на пере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на  |    |работку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уничто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жено и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пр.)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|——————|————————————|————|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|     2      |   3  |  4   |     5      | 6  | 7  |   8    |    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|——————|————————————|————|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|——————|————————————|————|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|——————|————————————|————|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|——————|————————————|————|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|——————|————————————|————|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|      |            |    |    |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|——————|————————————|————|————|————————|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инздрав СССР                               Медицин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именование             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Форма N 445/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                               Утверждена Минздравом СС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ета архивных образцов и регист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езультатов их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т "___ " ___________ 19 ____ г. Окончен "__ "________ 19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Форма применяется для учета образцов препаратов,выпускаемых учреждениями службы крови и предназначенных для выполнения арбитражных анализов, а также для наблюдения за качеством препаратов в процессе их хранения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Журнал ведется в ОТК и заполняется по мере поступления образцов и проведения их анализа.</w:t>
      </w:r>
    </w:p>
    <w:p>
      <w:pPr>
        <w:pStyle w:val="Normal"/>
        <w:widowControl w:val="false"/>
        <w:autoSpaceDE w:val="false"/>
        <w:ind w:left="776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Страницы журнала должны быть пронумерованы, прошнурованы и скреплены печатью и подписью главного врач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ата|номер|к-во|годен|Дата и результаты конт- |                   | под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из- |серии|об- | до  |роля физических свойств |       дата        | 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ов-|     |раз-|     |образцов препаратов     |                   | зав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ле- |     |цов |     |————————————————————————|———————————————————|дующ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ия |     |    |     |год |1 полу-  |2 полу-  | изьтия |реализация|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-|     |    |     |кон-|  годие  |  годие  |образцов| образцов |  ОТ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а- |     |    |     |тро-|—————————|—————————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ра- |     |    |     |ля  |ре- |под-|ре- |под-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та  |     |    |     |    |зу- |пись|зу- |пись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ль- |от- |ль- |от-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тат |вет-|тат |вет-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кон-|ст- |кон-|ст-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тро-|вен-|тро-|вен-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ля  |но- |ля  |но-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го  |    |го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ли- |    |ли-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ца  |    |ца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|————|————|————|————|————|————————|——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|  2  |  3 |  4  |  5 | 6  | 7  | 8  | 9  |   10   |    11    |  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|————|————|————|————|————|————————|——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    |    |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|————|————|————|————|————|————————|——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    |    |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|————|————|————|————|————|————————|——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    |    |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|————|————|————|————|————|————————|——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    |    |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|————|————|————|————|————|————————|——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     |    |     |    |    |    |    |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cs="Courier New" w:ascii="Courier New" w:hAnsi="Courier New"/>
          <w:color w:val="000000"/>
          <w:sz w:val="22"/>
          <w:szCs w:val="22"/>
        </w:rPr>
        <w:t>|—————|————|—————|————|————|————|————|————|————————|——————————|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8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здрава СССР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7 августа 1985 г. N 10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спреде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мест на инструктивное совещание специалистов головн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учреждений службы крови по введению новых форм первичн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медицинской документации для учреждений службы кро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инздрав СССР </w:t>
        <w:tab/>
        <w:t>- 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РСФСР </w:t>
        <w:tab/>
        <w:t>- 8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Украин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Белорусской ССР </w:t>
        <w:tab/>
        <w:t>- 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Узбек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Казах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Грузин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</w:t>
        <w:tab/>
        <w:t>Азербайджанской ССР 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Молдав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Латвий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Киргиз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Такжик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Армян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Туркменской ССР </w:t>
        <w:tab/>
        <w:t>-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"- Эстонской ССР </w:t>
        <w:tab/>
        <w:t>-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Центральный НИИ гематоло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и переливания крови           -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Главсануправление МПС         -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>Итого:               - 30 че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льник Главного управл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лечебно-профилактической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мощи Минздрава СССР </w:t>
        <w:tab/>
        <w:t>А.М.Москви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чальник Управления медицинско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татистики и вычислительной техники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инздрава СССР </w:t>
        <w:tab/>
        <w:t>Г.Ф.Церков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49:00Z</dcterms:created>
  <dc:creator>b</dc:creator>
  <dc:description/>
  <dc:language>en-US</dc:language>
  <cp:lastModifiedBy>Eugene B Zhiburt</cp:lastModifiedBy>
  <dcterms:modified xsi:type="dcterms:W3CDTF">2004-01-15T08:49:00Z</dcterms:modified>
  <cp:revision>2</cp:revision>
  <dc:subject/>
  <dc:title>a</dc:title>
</cp:coreProperties>
</file>