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  О  Г  О  В  О  Р   № ______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____"_________200… г.                          г. Москва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 Центр крови Минздрава России, именуемый в дальнейшем "Исполнитель", в лице директора Жибурта Е.Б. , действующий на основании Устава, с одной стороны и в/часть № 55239, именуемая в дальнейшем "Заказчик" в лице командира  в/ч 55239, действующего на основании Устава, заключили настоящий договор о нижеследующем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МЕТ ДОГОВОРА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азчик обязуется обеспечить забор 180-200 л. крови в год силами Исполнителя в субботние дни по согласованному графику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ЯЗАННОСТИ СТОРОН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азчик обязан предоставлять исполнителю заявки на компоненты крови в письменном виде за подписью ответственных лиц. В заявках указывается по каким назначениям будут использоваться компоненты кров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азчик получает компоненты крови по доверенности, использует свой транспорт. Условия, необходимые для хранения компонентов крови во время транспортировки обеспечивает Заказчик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 обязуется обеспечить потребности в/ч 55239 в экстренном и плановом порядке компонентами крови в нижеуказанных объемах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эритроцитарная масса - 30% от количества забранной крови, без учета брака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свежезамороженная плазма - 30% от количества забранной крови, без учета брака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индивидуальный подбор крови в сложных случаях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 при наличии у него (в отделении контроля и экспедиции готовой продукции) крови и компонентов крови, предназначенных для Заказчика отпускает их Заказчику в соответствии с его заявкой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 предоставляет Заказчику продукцию. (п.1) соответствующую требованиям действующих государственных стандартов и инструкци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/>
      </w:pPr>
      <w:r>
        <w:rPr/>
        <w:t>.</w:t>
      </w:r>
      <w:r>
        <w:rPr>
          <w:rFonts w:cs="Courier New" w:ascii="Courier New" w:hAnsi="Courier New"/>
          <w:sz w:val="24"/>
        </w:rPr>
        <w:t>3. ПОРЯДОК РАСЧЕТОВ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поставку Исполнителем крови и компонентов крови Заказчик обязуется обеспечить забор 180-200 литров крови в год, силами исполнителя у доноров Заказчик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ВЕТСТВЕННОСТЬ СТОРОН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 обеспечивает заявки Заказчика наравне с другими заказчиками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рыв графика забора крови Заказчиком дает право Исполнителю прекратить поставку продукции Заказчику и прием новых заявок. Все споры, возникающие между сторонами по выполнению настоящего договора, решаются в порядке, и в соответствии с действующим законодательством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ЫЕ УСЛОВИЯ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Любая из сторон вправе расторгнуть настоящий договор с уведомлением другой стороны за месяц до момента расторжения догов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ОК ДЕЙСТВИЯ ДОГОВОРА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тоящий договор вступает в силу с момента его подписания и действует до 31/12/2000 г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наличии согласия сторон договор может быть пролонгирован на следующий календарный год.</w:t>
      </w:r>
    </w:p>
    <w:p>
      <w:pPr>
        <w:pStyle w:val="Normal"/>
        <w:ind w:left="567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ЮРИДИЧЕСКИЕ АДРЕСА И 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0"/>
        <w:gridCol w:w="397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Исполнитель: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казчик: В/часть 5523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мандир________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4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1"/>
      <w:numFmt w:val="decimal"/>
      <w:lvlText w:val="6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5z0">
    <w:name w:val="WW8NumSt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0:46:00Z</dcterms:created>
  <dc:creator>Alexandre Katalov</dc:creator>
  <dc:description/>
  <dc:language>en-US</dc:language>
  <cp:lastModifiedBy>Eugene B Zhiburt</cp:lastModifiedBy>
  <cp:lastPrinted>2000-01-28T13:02:00Z</cp:lastPrinted>
  <dcterms:modified xsi:type="dcterms:W3CDTF">2003-08-31T10:46:00Z</dcterms:modified>
  <cp:revision>2</cp:revision>
  <dc:subject/>
  <dc:title>Д  О  Г  О  В  О  Р   № ______</dc:title>
</cp:coreProperties>
</file>