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7 июля 2009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41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ОРГАНИЗАЦИИ МОНИТОРИНГА МЕРОПРИЯТИЙ</w:t>
      </w:r>
    </w:p>
    <w:p>
      <w:pPr>
        <w:pStyle w:val="ConsPlusTitle"/>
        <w:widowControl/>
        <w:jc w:val="center"/>
        <w:rPr/>
      </w:pPr>
      <w:r>
        <w:rPr/>
        <w:t>ПО РАЗВИТИЮ СЛУЖБЫ КРОВ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5.2.100.1. Положения о Министерстве здравоохранения и социального развития Российской Федерации, утвержденным постановлением Правительства Российской Федерации от 30 июня 2004 г. N 321 (Собрание законодательства Российской Федерации, 2004, N 28, ст. 2898; 2005, N 2, ст. 162; 2006, N 19, ст. 2080; 2008, N 11, ст. 1036; N 15, ст. 1555; N 23, ст. 2713, N 42, ст. 4825, N 46, ст. 5337, N 48, ст. 5618; 2009, N 2, ст. 244, N 3, ст. 378, N 6, ст. 738, N 12, ст. 1427) и в целях проведения ежемесячного мониторинга реализации мероприятий по развитию службы крови,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рганизации мониторинга реализации мероприятий по развитию службы крови согласно приложению N 1;</w:t>
      </w:r>
    </w:p>
    <w:p>
      <w:pPr>
        <w:pStyle w:val="Normal"/>
        <w:autoSpaceDE w:val="false"/>
        <w:ind w:firstLine="540"/>
        <w:jc w:val="both"/>
        <w:rPr/>
      </w:pPr>
      <w:r>
        <w:rPr/>
        <w:t>форму отчета о мониторинге основных целевых показателей деятельности, оказывающих медицинскую помощь федеральных государственных учреждений, находящихся в ведении Федерального медико-биологического агентства, и учреждений, находящихся в ведении Российской академии медицинских наук, участвующих в реализации мероприятий по развитию службы крови, а также субъектов Российской Федерации согласно приложению N 2.</w:t>
      </w:r>
    </w:p>
    <w:p>
      <w:pPr>
        <w:pStyle w:val="Normal"/>
        <w:autoSpaceDE w:val="false"/>
        <w:ind w:firstLine="540"/>
        <w:jc w:val="both"/>
        <w:rPr/>
      </w:pPr>
      <w:r>
        <w:rPr/>
        <w:t>2. Рекомендовать оказывающим медицинскую помощь федеральным государственным учреждениям, находящихся в ведении Федерального медико-биологического агентства и Российской академии медицинских наук (далее - федеральные учреждения), участвующих в реализации мероприятий по развитию службы крови и органам управления здравоохранением субъектов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работу по организации мониторинга реализации мероприятий по развитию службы крови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о представлять в Федеральное медико-биологическое агентство сведения о реализации мероприятий по развитию службы крови в порядке и по формам, утвержденным настоящим приказом.</w:t>
      </w:r>
    </w:p>
    <w:p>
      <w:pPr>
        <w:pStyle w:val="Normal"/>
        <w:autoSpaceDE w:val="false"/>
        <w:ind w:firstLine="540"/>
        <w:jc w:val="both"/>
        <w:rPr/>
      </w:pPr>
      <w:r>
        <w:rPr/>
        <w:t>3. Федеральному медико-биологическому агентству осуществлять свод и ежемесячно в разрезе федеральных учреждений и субъектов Российской Федерации представлять в Министерство здравоохранения и социального развития Российской Федерации сведения о реализации мероприятий по развитию службы крови в порядке и по формам, утвержденным настоящим приказом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риказа возложить на заместителя Министра здравоохранения и социального развития Российской Федерации В.И.Скворцов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</w:t>
      </w:r>
    </w:p>
    <w:p>
      <w:pPr>
        <w:pStyle w:val="Normal"/>
        <w:autoSpaceDE w:val="false"/>
        <w:jc w:val="right"/>
        <w:rPr/>
      </w:pPr>
      <w:r>
        <w:rPr/>
        <w:t>Т.ГОЛИ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иказу Министерства</w:t>
      </w:r>
    </w:p>
    <w:p>
      <w:pPr>
        <w:pStyle w:val="Normal"/>
        <w:autoSpaceDE w:val="false"/>
        <w:jc w:val="right"/>
        <w:rPr/>
      </w:pPr>
      <w:r>
        <w:rPr/>
        <w:t>здравоохранения и</w:t>
      </w:r>
    </w:p>
    <w:p>
      <w:pPr>
        <w:pStyle w:val="Normal"/>
        <w:autoSpaceDE w:val="false"/>
        <w:jc w:val="right"/>
        <w:rPr/>
      </w:pPr>
      <w:r>
        <w:rPr/>
        <w:t>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7 июля 2009 г. N 41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ОРГАНИЗАЦИИ МОНИТОРИНГА РЕАЛИЗАЦИИ МЕРОПРИЯТИЙ</w:t>
      </w:r>
    </w:p>
    <w:p>
      <w:pPr>
        <w:pStyle w:val="ConsPlusTitle"/>
        <w:widowControl/>
        <w:jc w:val="center"/>
        <w:rPr/>
      </w:pPr>
      <w:r>
        <w:rPr/>
        <w:t>ПО РАЗВИТИЮ СЛУЖБЫ КРОВИ СОГЛАСНО ПРИЛОЖЕНИ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регулирует вопросы, связанные с организацией мониторинга реализации мероприятий по развитию службы крови (далее - мониторинг).</w:t>
      </w:r>
    </w:p>
    <w:p>
      <w:pPr>
        <w:pStyle w:val="Normal"/>
        <w:autoSpaceDE w:val="false"/>
        <w:ind w:firstLine="540"/>
        <w:jc w:val="both"/>
        <w:rPr/>
      </w:pPr>
      <w:r>
        <w:rPr/>
        <w:t>2. Целью проведения мониторинга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получение оперативной информации о реализации мероприятий по развитию службы крови;</w:t>
      </w:r>
    </w:p>
    <w:p>
      <w:pPr>
        <w:pStyle w:val="Normal"/>
        <w:autoSpaceDE w:val="false"/>
        <w:ind w:firstLine="540"/>
        <w:jc w:val="both"/>
        <w:rPr/>
      </w:pPr>
      <w:r>
        <w:rPr/>
        <w:t>анализ и оценка результатов реализации мероприятий по развитию службы крови;</w:t>
      </w:r>
    </w:p>
    <w:p>
      <w:pPr>
        <w:pStyle w:val="Normal"/>
        <w:autoSpaceDE w:val="false"/>
        <w:ind w:firstLine="540"/>
        <w:jc w:val="both"/>
        <w:rPr/>
      </w:pPr>
      <w:r>
        <w:rPr/>
        <w:t>выявление проблем, связанных с реализацией мероприятий по развитию службы крови, с последующей разработкой предложений по их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>3. Мониторинг осуществляется Федеральным медико-биологическим агентством на основе сведений о реализации мероприятий по развитию службы крови, представляемых оказывающими медицинскую помощь федеральными государственными учреждениями, находящимися в ведении Федерального медико-биологического агентства и Российской академии медицинских наук (далее - федеральные учреждения), участвующих в реализации мероприятий по развитию службы крови и органами управления здравоохранением субъектов Российской Федерации (далее - сведения).</w:t>
      </w:r>
    </w:p>
    <w:p>
      <w:pPr>
        <w:pStyle w:val="Normal"/>
        <w:autoSpaceDE w:val="false"/>
        <w:ind w:firstLine="540"/>
        <w:jc w:val="both"/>
        <w:rPr/>
      </w:pPr>
      <w:r>
        <w:rPr/>
        <w:t>4. По результатам обработки и анализа сведений за отчетный период Федеральным медико-биологическим агентством готовится сводная информация в разрезе федеральных учреждений и субъектов Российской Федерации о реализации мероприятий по развитию службы крови (далее - сводная информация).</w:t>
      </w:r>
    </w:p>
    <w:p>
      <w:pPr>
        <w:pStyle w:val="Normal"/>
        <w:autoSpaceDE w:val="false"/>
        <w:ind w:firstLine="540"/>
        <w:jc w:val="both"/>
        <w:rPr/>
      </w:pPr>
      <w:r>
        <w:rPr/>
        <w:t>5. Сводная информация представляется в Департамент организации медицинской помощи и развития здравоохранения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6. Ведение отчетности о реализации мероприятий по развитию службы крови, осуществляется структурным подразделением федерального учреждения, участвующего в реализации мероприятий по развитию службы крови и учреждением здравоохранения субъектов Российской Федерации, на которое руководителем этого учреждения возложены данные функции, и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составление отчета о мониторинге основных целевых показателей деятельности, федеральных учреждений, участвующих в реализации мероприятий по развитию службы крови, а также субъектов Российской Федерации (далее - отчет) по форме согласно приложению N 2;</w:t>
      </w:r>
    </w:p>
    <w:p>
      <w:pPr>
        <w:pStyle w:val="Normal"/>
        <w:autoSpaceDE w:val="false"/>
        <w:ind w:firstLine="540"/>
        <w:jc w:val="both"/>
        <w:rPr/>
      </w:pPr>
      <w:r>
        <w:rPr/>
        <w:t>структурное подразделение учреждения здравоохранения субъекта Российской Федерации представляет отчет в орган управления здравоохранением субъект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ое учреждение и орган управления здравоохранением субъекта Российской Федерации представляет отчет в Федеральное медико-биологическое агентство.</w:t>
      </w:r>
    </w:p>
    <w:p>
      <w:pPr>
        <w:pStyle w:val="Normal"/>
        <w:autoSpaceDE w:val="false"/>
        <w:ind w:firstLine="540"/>
        <w:jc w:val="both"/>
        <w:rPr/>
      </w:pPr>
      <w:r>
        <w:rPr/>
        <w:t>7. Федеральные учреждения, участвующие в реализации мероприятий по развитию службы крови, и органы управления здравоохранением субъектов Российской Федерации по истечении отчетного периода (месяц) в срок до 5 числа месяца, следующего за отчетным, представляют в Федеральное медико-биологическое агентство отчет по форме, предусмотренной приложением N 2.</w:t>
      </w:r>
    </w:p>
    <w:p>
      <w:pPr>
        <w:pStyle w:val="Normal"/>
        <w:autoSpaceDE w:val="false"/>
        <w:ind w:firstLine="540"/>
        <w:jc w:val="both"/>
        <w:rPr/>
      </w:pPr>
      <w:r>
        <w:rPr/>
        <w:t>8. Федеральные учреждения и органы управления здравоохранением субъектов Российской Федерации, участвующие в реализации мероприятий по развитию службы крови, по истечении отчетного периода (месяц) в срок до 5 числа месяца следующего за отчетным, представляют в Федеральное медико-биологическое агентство отчет о поставке оборудования по заготовке, переработке, хранению и обеспечению безопасности донорской крови и ее компонентов, компьютерного и сетевого оборудования с лицензионным программным обеспечением для создания единой информационной базы по реализации мероприятий, связанных с обеспечением безопасности донорской крови и ее компонентов, развитием, организацией и пропагандой донорства крови и ее компонентов, и программно-технических средств защиты этой базы,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9. Федеральное медико-биологическое агентство по истечении отчетного периода (месяц) в срок до 7 числа месяца следующего за отчетным, представляет в Министерство здравоохранения и социального развития Российской Федерации сводную информац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рядку организации</w:t>
      </w:r>
    </w:p>
    <w:p>
      <w:pPr>
        <w:pStyle w:val="Normal"/>
        <w:autoSpaceDE w:val="false"/>
        <w:jc w:val="right"/>
        <w:rPr/>
      </w:pPr>
      <w:r>
        <w:rPr/>
        <w:t>мониторинга реализации</w:t>
      </w:r>
    </w:p>
    <w:p>
      <w:pPr>
        <w:pStyle w:val="Normal"/>
        <w:autoSpaceDE w:val="false"/>
        <w:jc w:val="right"/>
        <w:rPr/>
      </w:pPr>
      <w:r>
        <w:rPr/>
        <w:t>мероприятий по развитию</w:t>
      </w:r>
    </w:p>
    <w:p>
      <w:pPr>
        <w:pStyle w:val="Normal"/>
        <w:autoSpaceDE w:val="false"/>
        <w:jc w:val="right"/>
        <w:rPr/>
      </w:pPr>
      <w:r>
        <w:rPr/>
        <w:t>службы крови согласно</w:t>
      </w:r>
    </w:p>
    <w:p>
      <w:pPr>
        <w:pStyle w:val="Normal"/>
        <w:autoSpaceDE w:val="false"/>
        <w:jc w:val="right"/>
        <w:rPr/>
      </w:pPr>
      <w:r>
        <w:rPr/>
        <w:t>приложению, утвержденному</w:t>
      </w:r>
    </w:p>
    <w:p>
      <w:pPr>
        <w:pStyle w:val="Normal"/>
        <w:autoSpaceDE w:val="false"/>
        <w:jc w:val="right"/>
        <w:rPr/>
      </w:pPr>
      <w:r>
        <w:rPr/>
        <w:t>приказом Министерства</w:t>
      </w:r>
    </w:p>
    <w:p>
      <w:pPr>
        <w:pStyle w:val="Normal"/>
        <w:autoSpaceDE w:val="false"/>
        <w:jc w:val="right"/>
        <w:rPr/>
      </w:pPr>
      <w:r>
        <w:rPr/>
        <w:t>здравоохранения и</w:t>
      </w:r>
    </w:p>
    <w:p>
      <w:pPr>
        <w:pStyle w:val="Normal"/>
        <w:autoSpaceDE w:val="false"/>
        <w:jc w:val="right"/>
        <w:rPr/>
      </w:pPr>
      <w:r>
        <w:rPr/>
        <w:t>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7 июля 2009 г. N 41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орма отчета о поставке оборудования по заготовк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еработке, хранению и обеспечению безопасности доно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крови и ее компонентов, компьютерного и сетев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 лицензионным программным обеспечением для создания еди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информационной базы по реализации мероприят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 обеспечением безопасности донорской крови и 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понентов, развитием, организацией и пропаганд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онорства крови и ее компонентов, и программ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технических средств защиты этой базы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Федеральное медико-биологическое агентство, наименование субъе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за ______________________ 20__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месяц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 состоянию на 1 число месяца, следующего за отчетным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наименование учреждения здравоохран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──────────────┬──────────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п/п│Наименование оборудования│     Количество, единиц     │ Поставлен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оборудования, поставляемого │на отчетну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в соответствии с      │дату, единиц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твержденными ФМБА России  │оборудова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бъемами поставок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медицинского и компьютерного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борудования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2            │             3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  │Аппарат для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втоматического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норского плазмафереза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  │Аппарат для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втоматического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итоплазмафереза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  │Установка для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мораживания плазмы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рови     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  │Камера длительного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ранения плазмы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  │Стационарный запаиватель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ластиковых магистралей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 выносным настольным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паивающим устройством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  │Автоматический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муноферментный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нализатор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  │Комплект  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уавтоматического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ФА-оборудования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  │Автоматический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иохимический анализатор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  │Автоматический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ематологический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нализатор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 │Автоматизированный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с для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муногематологических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сследований в гелевой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микропланшетной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хнологии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 │Центрифуга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фрижераторная напольная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 │Аппарат дозированного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бора и помешивания крови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весы-помешиватели)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 │Кресло донорское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 │Система инактивации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ирусов в плазме крови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 │Система инактивации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атогенов компонентов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норской крови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 │Устройство для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ерильного запаивания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убок пластиковых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нтейнеров для заготовки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рови и ее компонентов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 │Аппарат для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змораживания плазмы и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догрева компонентов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рови     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 │Перемешиватель донорских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омбоцитов в комплекте с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кубатором донорских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омбоцитов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 │Медицинский холодильник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хранения крови,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ее компонентов,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екарственных средств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вакцин  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 │Медицинский холодильник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хранения крови,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онентов лекарственных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редств   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вакцин при низких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мпературах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от -20 град. С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 -40 град. С)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  │Криосистема для хранения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воловых клеток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  │Комплект оборудования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риобанка для хранения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онентов крови на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000 доз при ультранизких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мпературах (от -100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рад. С до -196 град. С)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  │Система приборов для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ведения скрининга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норской крови и ее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дуктов методом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енамплификации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уклеиновых кислот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  │Аппарат для проведения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траоперационной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прерывной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утогемотрансфузии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  │Полифункциональный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паратор клеток крови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проведения донорских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лечебных процедур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  │Мобильный комплекс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готовки крови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  │Серверное оборудование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Тип 1)   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  │Серверное оборудование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Тип 2)   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  │Серверное оборудование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Тип 3)   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  │Автоматизированное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чее место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ьзователя (Тип 1)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  │Автоматизированное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чее место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ьзователя (Тип 2)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  │Автоматизированное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чее место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ьзователя (Тип 3)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  │Автоматизированное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чее место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ьзователя (Тип 4)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  │Активное сетевое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орудование локальной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ычислительной сети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Тип 1)   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  │Активное сетевое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орудование локальной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ычислительной сети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Тип 2)   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  │Активное сетевое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орудование локальной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ычислительной сети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Тип 3)   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  │Прикладное программное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еспечение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1.│Комплекс программ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ддержки деятельности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едерального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формационного центра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2.│Комплекс программ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ддержки 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хнологического процесса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ятельности станции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еливания крови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3.│Комплекс программ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ддержки 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хнологического процесса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ятельности единого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норского центра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4.│Программа "Регистратура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ПУ источника информации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ЕДЦ"                 │                            │          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──────────────┴──────────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Данные предоставляются ежемесячно, начиная с 1 августа 2009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_________________  ______________________________ 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подпись)             (ф.и.о.)                   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_________________   ________________________   Тел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одпись)                (ф.и.о.)         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Фа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E-mail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риказу Министерства</w:t>
      </w:r>
    </w:p>
    <w:p>
      <w:pPr>
        <w:pStyle w:val="Normal"/>
        <w:autoSpaceDE w:val="false"/>
        <w:jc w:val="right"/>
        <w:rPr/>
      </w:pPr>
      <w:r>
        <w:rPr/>
        <w:t>здравоохранения и</w:t>
      </w:r>
    </w:p>
    <w:p>
      <w:pPr>
        <w:pStyle w:val="Normal"/>
        <w:autoSpaceDE w:val="false"/>
        <w:jc w:val="right"/>
        <w:rPr/>
      </w:pPr>
      <w:r>
        <w:rPr/>
        <w:t>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7 июля 2009 г. N 41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орма от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 мониторинге основных целевых показателей деятель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казывающих медицинскую помощь федеральных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чреждений, находящихся в ведении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дико-биологического агентства, и учреждений, находя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ведении Российской академии медицинских наук, участв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реализации мероприятий по развитию службы крови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убъектов Российской Федерации &lt;*&gt;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Федеральное медико-биологическое агентство, Российская акад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едицинских наук, наименование субъекта Российской Федер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за ______________________ 20__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месяц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 состоянию на 1 число месяца, следующего за отчетным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наименование учреждения здравоохран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590"/>
        <w:gridCol w:w="1755"/>
        <w:gridCol w:w="2565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</w:t>
              <w:br/>
              <w:t xml:space="preserve">период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оответствующий</w:t>
              <w:br/>
              <w:t xml:space="preserve">период года,   </w:t>
              <w:br/>
              <w:t xml:space="preserve">предшествующий  </w:t>
              <w:br/>
              <w:t xml:space="preserve">отчетному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доноров кров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первичных/обратившихся    </w:t>
              <w:br/>
              <w:t xml:space="preserve">повторно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наций крови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безвозмездно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доза крови, мл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доноров плазмы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первичных/обратившихся    </w:t>
              <w:br/>
              <w:t xml:space="preserve">повторно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наций плазмы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аппаратным методо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доза плазмодачи, мл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донор. клеток крови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товлено цельной донорской    </w:t>
              <w:br/>
              <w:t xml:space="preserve">крови, л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товлено плазмы, л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товлено плазмы методом       </w:t>
              <w:br/>
              <w:t xml:space="preserve">плазмафереза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товлено плазмы методом       </w:t>
              <w:br/>
              <w:t xml:space="preserve">автоматического плазмафере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о препаратов крови,    </w:t>
              <w:br/>
              <w:t xml:space="preserve">в т.ч.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умин, 10% р-р, л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еин, л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3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нокровин, л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4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мбин, доз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5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муноглобулины: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.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ческий нормальный, доз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.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стафилококковый, доз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.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резус, доз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.4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клещевой, доз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.5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/в введения, доз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.7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ие потребностей ЛПУ  </w:t>
              <w:br/>
              <w:t xml:space="preserve">в гемотрансфузионных средах на   </w:t>
              <w:br/>
              <w:t xml:space="preserve">безвозмездной основе/за плату,   </w:t>
              <w:br/>
              <w:t xml:space="preserve">в т.ч.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итроцитная масса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2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итроциты с удаленным           </w:t>
              <w:br/>
              <w:t xml:space="preserve">лейкотромбоцитарным слоем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3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итроцитная взвесь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4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итроцитная взвесь с удаленным  </w:t>
              <w:br/>
              <w:t xml:space="preserve">лейкотромбоцитарным слоем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5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ытые эритроциты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6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итроциты, обедненные           </w:t>
              <w:br/>
              <w:t xml:space="preserve">лейкоцитами (фильтрованные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7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жезамороженная плазм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8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опреципитат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9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осупернатантная плазм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0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мбоциты                       </w:t>
              <w:br/>
              <w:t xml:space="preserve">(из дозы цельной крови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ерезные тромбоциты             </w:t>
              <w:br/>
              <w:t xml:space="preserve">(не менее 2x1011 клеток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: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форменных элементов</w:t>
              <w:br/>
              <w:t xml:space="preserve">(в %) на компоненты/препарат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сходовано плазмы (в %)       </w:t>
              <w:br/>
              <w:t xml:space="preserve">на компоненты/препараты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я на питание (руб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Данные предоставляются ежемесячно, начиная с 1 августа 2009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21:00Z</dcterms:created>
  <dc:creator>Zhiburt</dc:creator>
  <dc:description/>
  <cp:keywords/>
  <dc:language>en-US</dc:language>
  <cp:lastModifiedBy>Zhiburt</cp:lastModifiedBy>
  <dcterms:modified xsi:type="dcterms:W3CDTF">2009-07-27T09:22:00Z</dcterms:modified>
  <cp:revision>1</cp:revision>
  <dc:subject/>
  <dc:title>МИНИСТЕРСТВО ЗДРАВООХРАНЕНИЯ И СОЦИАЛЬНОГО РАЗВИТИЯ</dc:title>
</cp:coreProperties>
</file>