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ТАНДАРТЫ И ИНДИВИДУАЛЬНЫЕ ПОДХОДЫ В КЛИНИЧЕСКОЙ ТРАНСФУЗИОЛОГИИ</w:t>
      </w:r>
    </w:p>
    <w:p>
      <w:pPr>
        <w:pStyle w:val="Heading1"/>
        <w:spacing w:before="0" w:after="0"/>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pacing w:before="0" w:after="0"/>
        <w:ind w:firstLine="720"/>
        <w:jc w:val="both"/>
        <w:rPr/>
      </w:pPr>
      <w:r>
        <w:rPr>
          <w:rFonts w:cs="Times New Roman" w:ascii="Times New Roman" w:hAnsi="Times New Roman"/>
          <w:b w:val="false"/>
          <w:color w:val="000000"/>
          <w:sz w:val="24"/>
          <w:szCs w:val="24"/>
        </w:rPr>
        <w:t xml:space="preserve">Программа модернизация службы крови России предполагает увеличение количества доноров и совершенствование качества компонентов крови. Не менее важно правильное клиническое использование этого, в прямом смысле слова, драгоценного национального достояния. </w:t>
      </w:r>
    </w:p>
    <w:p>
      <w:pPr>
        <w:pStyle w:val="Heading1"/>
        <w:spacing w:before="0" w:after="0"/>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18 декабря 2008 года в Институте усовершенствования врачей Национального медико-хирургического центра имени </w:t>
      </w:r>
      <w:r>
        <w:rPr>
          <w:rFonts w:cs="Times New Roman" w:ascii="Times New Roman" w:hAnsi="Times New Roman"/>
          <w:b w:val="false"/>
          <w:iCs/>
          <w:color w:val="000000"/>
          <w:sz w:val="24"/>
          <w:szCs w:val="24"/>
        </w:rPr>
        <w:t>Н.И. Пирогова</w:t>
      </w:r>
      <w:r>
        <w:rPr>
          <w:rFonts w:cs="Times New Roman" w:ascii="Times New Roman" w:hAnsi="Times New Roman"/>
          <w:b w:val="false"/>
          <w:color w:val="000000"/>
          <w:sz w:val="24"/>
          <w:szCs w:val="24"/>
        </w:rPr>
        <w:t xml:space="preserve"> состоялся семинар «Стандарты и индивидуальные подходы в клинической трансфузиологии».</w:t>
      </w:r>
    </w:p>
    <w:p>
      <w:pPr>
        <w:pStyle w:val="Heading1"/>
        <w:spacing w:before="0" w:after="0"/>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семинаре приняли участие более ста представителей трансфузиологического сообщества России, Украины, Белоруссии, Германии и Кыргызстана.</w:t>
      </w:r>
    </w:p>
    <w:p>
      <w:pPr>
        <w:pStyle w:val="Heading1"/>
        <w:spacing w:before="0" w:after="0"/>
        <w:ind w:firstLine="720"/>
        <w:jc w:val="both"/>
        <w:rPr/>
      </w:pPr>
      <w:r>
        <w:rPr>
          <w:rFonts w:cs="Times New Roman" w:ascii="Times New Roman" w:hAnsi="Times New Roman"/>
          <w:b w:val="false"/>
          <w:color w:val="000000"/>
          <w:sz w:val="24"/>
          <w:szCs w:val="24"/>
        </w:rPr>
        <w:t>Открывая семинар, заведующий кафедрой трансфузиологии Пироговского центра профессор Евгений Жибурт напомнил, что разработка и внедрение стандартов трансфузиологической помощи была обозначена ключевой задачей развития клинической трансфузиологии на профильной Коллегии Минздрава России и Президиума РАМН 11 ноября 2003 года. Комитет министров государств - членов Совета Европы в рекомендации «О роли госпиталей и клиницистов в оптимальном использовании крови и продуктов крови» (Rec(2002)11) одним из принципов медицинской деятельности полагает необходимость гарантировать, что специалистами в трансфузионной медицине в консультации с другими участниками процедуры переливания разработаны правила клинического применения крови и продуктов крови. Эти правила должны содержать доказательные или другим образом одобренные показания к переливанию крови и компонентов крови с тем, чтобы оптимизировать эффективность и избежать ненужных переливаний.</w:t>
      </w:r>
    </w:p>
    <w:p>
      <w:pPr>
        <w:pStyle w:val="Heading1"/>
        <w:spacing w:before="0" w:after="0"/>
        <w:ind w:firstLine="720"/>
        <w:jc w:val="both"/>
        <w:rPr/>
      </w:pPr>
      <w:r>
        <w:rPr>
          <w:rFonts w:cs="Times New Roman" w:ascii="Times New Roman" w:hAnsi="Times New Roman"/>
          <w:b w:val="false"/>
          <w:color w:val="000000"/>
          <w:sz w:val="24"/>
          <w:szCs w:val="24"/>
        </w:rPr>
        <w:t>О внедрении таких правил в Пироговском центре рассказал заведующий отделением переливания крови Евгений Шестаков. Внедрение ограничительной тактики гемотрансфузий, основанной на достижениях доказательной медицины, не сопровождалось ухудшением результатов лечения и позволило в течение года сократить переливание аллогенных эритроцитов в расчете на одного пациента на 36,2%, а плазмы – на 68,7%. С учетом структуры коечного фонда, по сравнению с действующими нормами в течение календарного года Пироговский центр сэкономил 2615 л эритроцитов и 8462 л плазмы, а тромбоцитов потребовалось на 523 дозы больше. Оказание высокотехнологичной помощи в грудной и сердечно-сосудистой хирургии в соответствии с достижениями доказательной медицины позволило сократить расход эритроцитов на 46%, а плазмы – на 34% по сравнению с действующими «Рекомендуемыми нормами расхода компонентов донорской крови из расчета на одну профильную койку в год». Показано, что сокращение количества интраоперационных трансфузий сочетается с уменьшением продолжительности лечения кардиохирургических пациентов. Четко сформулированные Правила назначения компонентов крови позволяют внедрить аудит гемотрансфузий. Несоответствие трансфузий эритроцитов Правилам является частным примером системного нарушения врачебной деятельности, поскольку ошибки при назначении трансфузий связаны с дефектами оформления протоколов и алогичным выбором количества доз переливаемых гемокомпонентов.</w:t>
      </w:r>
    </w:p>
    <w:p>
      <w:pPr>
        <w:pStyle w:val="Heading1"/>
        <w:spacing w:before="0" w:after="0"/>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Руководитель отдела трансфузиологии НИИ имени Н.В. Склифософского профессор Валерий Хватов отметил, что использование концентрации гемоглобина как целевого показателя назначения переливания эритроцитов рационально только в условиях нормоволемии. Снижение трансфузий плазмы в Пироговском центре связано с преимущественным использованием плазмы, заготовленной автоматическим аферезом, тогда как по данным Российской ассоциации трансфузиологов около половины плазмы в стране заготавливается с применением устаревших большеобъемных гемоконсервантов. Концентрация факторов свертывания в такой плазме снижена и, стало быть, для достижения гемостаза необходим увеличенный объем трансфузии.</w:t>
      </w:r>
    </w:p>
    <w:p>
      <w:pPr>
        <w:pStyle w:val="Heading1"/>
        <w:spacing w:before="0" w:after="0"/>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Заместитель директора Республиканского научно-производственного центра гематологии и трансфузиологии Беларуси Сергей Лещук рассказал о централизации переработки крови в республиканских центрах, возрастающей потребности клиник в концентратах тромбоцитов.</w:t>
      </w:r>
    </w:p>
    <w:p>
      <w:pPr>
        <w:pStyle w:val="Heading1"/>
        <w:spacing w:before="0" w:after="0"/>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 1 марта 2009 года в России начинает действовать национальный стандарт маркировки компонентов крови. Один из разработчиков стандарта, руководитель отдела Гематологического научного центра РАМН Борис Зингерман отметил несомненные плюсы стандарта: возможность однотипного обращения с компонентами крови на всей территории страны, сокращение риска ошибок из-за человеческого фактора, возможность внедрения клинической маркировки компонента крови, предназначенного для конкретного реципиента. Вместе с тем в стандарте предусмотрена, но не определена процедура регистрации всех организаций, заготавливающих кровь, с присвоением каждой из них уникального номера. В других развитых странах эту функцию выполняет государственный лицензирующий орган.</w:t>
      </w:r>
    </w:p>
    <w:p>
      <w:pPr>
        <w:pStyle w:val="Heading1"/>
        <w:spacing w:before="0" w:after="0"/>
        <w:ind w:firstLine="720"/>
        <w:jc w:val="both"/>
        <w:rPr/>
      </w:pPr>
      <w:r>
        <w:rPr>
          <w:rFonts w:cs="Times New Roman" w:ascii="Times New Roman" w:hAnsi="Times New Roman"/>
          <w:b w:val="false"/>
          <w:color w:val="000000"/>
          <w:sz w:val="24"/>
          <w:szCs w:val="24"/>
        </w:rPr>
        <w:t>Компьютерную программу маркировки компонентов крови</w:t>
      </w:r>
      <w:r>
        <w:rPr>
          <w:rFonts w:cs="Times New Roman" w:ascii="Times New Roman" w:hAnsi="Times New Roman"/>
          <w:b w:val="false"/>
          <w:i/>
          <w:iCs/>
          <w:color w:val="000000"/>
          <w:sz w:val="24"/>
          <w:szCs w:val="24"/>
        </w:rPr>
        <w:t xml:space="preserve"> </w:t>
      </w:r>
      <w:r>
        <w:rPr>
          <w:rFonts w:cs="Times New Roman" w:ascii="Times New Roman" w:hAnsi="Times New Roman"/>
          <w:b w:val="false"/>
          <w:iCs/>
          <w:color w:val="000000"/>
          <w:sz w:val="24"/>
          <w:szCs w:val="24"/>
        </w:rPr>
        <w:t>по национальному стандарту, внедренную в нескольких станциях переливания крови центральной России, представил Илья Водопьянов (Липецк).</w:t>
      </w:r>
    </w:p>
    <w:p>
      <w:pPr>
        <w:pStyle w:val="Heading1"/>
        <w:spacing w:before="0" w:after="0"/>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недрению технологий инактивации патогенов в российской и мировой службе крови был посвящен доклад Александра Хрусталева (Москва). Аудитории была представлена зарегистрированная в Евросоюзе 2 октября 2008 года технология инактивации патогенов в концентратах тромбоцитов ультрафиолетовым облучением без каких-либо химических фотосенсибилизаторов, вводимых в контейнер. Помимо характеристик облучающего света эффект достигается за счет характеристик контейнера (площадь, высота, оптическая плотность стенки) и интенсивного режима помешивания.</w:t>
      </w:r>
    </w:p>
    <w:p>
      <w:pPr>
        <w:pStyle w:val="Heading1"/>
        <w:spacing w:before="0" w:after="0"/>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Другую инновационную нанотехнологию – метод магнитизации эритроцитов представила Наталья Герасимова (Москва). Этот метод предназначен для определения группы крови, фенотипа, перекрестной пробы, скрининга и идентификации антител, тестов на совместимость.</w:t>
      </w:r>
    </w:p>
    <w:p>
      <w:pPr>
        <w:pStyle w:val="Heading1"/>
        <w:spacing w:before="0" w:after="0"/>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етод основан на использовании магнитных частиц в процессе приготовления образцов для исследований. Магнитные частицы абсорбируются на эритроцитах. В работе используются микропланшеты с предварительно распределенными сухими реагентами. Под действием магнитного поля эритроциты с абсорбированными магнитными частицами перемещаются на дно лунки. Метод магнитизации исключает необходимость отмывания эритроцитов и этап центрифугирования, обеспечивает стандартизацию результатов и их надежную интерпретацию. Вся работа иммуногематолога может быть стандартизована и автоматизирована на рабочей станции размером с клавиатуру персонального компьютера. Для больших лабораторий созданы иммуногематологические анализаторы на основе магнитизации эритроцитов.</w:t>
      </w:r>
    </w:p>
    <w:p>
      <w:pPr>
        <w:pStyle w:val="Heading1"/>
        <w:spacing w:before="0" w:after="0"/>
        <w:ind w:firstLine="720"/>
        <w:jc w:val="both"/>
        <w:rPr/>
      </w:pPr>
      <w:r>
        <w:rPr>
          <w:rFonts w:cs="Times New Roman" w:ascii="Times New Roman" w:hAnsi="Times New Roman"/>
          <w:b w:val="false"/>
          <w:color w:val="000000"/>
          <w:sz w:val="24"/>
          <w:szCs w:val="24"/>
        </w:rPr>
        <w:t>Более половины донаций в мире контролируются на наличие инфекций методом амплификации нуклеиновых кислот (NAT). О начале внедрения в России мультиплексной NAT-технологии с полностью автоматической системой рассказал Николай Иванец (Москва). В Литве, например, уже в первые 100000 индивидуально обследованных донаций были выявлены по одному случаю ВИЧ-1 и вируса гепатита В (ВГВ) в период серонегативного «окна». Без генотестирования или вирусинактивации рецииенты этих доз оказались бы инфицированы.</w:t>
      </w:r>
    </w:p>
    <w:p>
      <w:pPr>
        <w:pStyle w:val="Heading1"/>
        <w:spacing w:before="0" w:after="0"/>
        <w:ind w:firstLine="720"/>
        <w:jc w:val="both"/>
        <w:rPr/>
      </w:pPr>
      <w:r>
        <w:rPr>
          <w:rFonts w:cs="Times New Roman" w:ascii="Times New Roman" w:hAnsi="Times New Roman"/>
          <w:b w:val="false"/>
          <w:color w:val="000000"/>
          <w:sz w:val="24"/>
          <w:szCs w:val="24"/>
        </w:rPr>
        <w:t>С интересом восприняли участники семинара информацию Сергея Пушкина (Московская область) о решении Росздравнадзора провести клиническое исследование эффективности перфторана в педиатрической практике.</w:t>
      </w:r>
    </w:p>
    <w:p>
      <w:pPr>
        <w:pStyle w:val="Heading1"/>
        <w:spacing w:before="0" w:after="0"/>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другом ракурсе к проблеме эффективности трансфузий плазмы вернулась Елена Балаева (Москва). Нестандартные режимы подготовки и переливания трансфузионных сред ведут к снижению их терапевтического потенциала. Поэтому каждая операционная или процедурная должны быть оснащены размораживателем плазмы, а каждая инфузионная стойка – подогревателем раствора, вводимого пациенту.</w:t>
      </w:r>
    </w:p>
    <w:p>
      <w:pPr>
        <w:pStyle w:val="Heading1"/>
        <w:spacing w:before="0" w:after="0"/>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о время доклада заведующего кафедрой анестезиологии и реаниматологии Пироговского центра профессора Михаила Замятина многие участники семинара впервые углубились в проблему связи антитромботической терапии и кровотечений. Антиагреганты, антикоагулянты и фибринолитики все активнее применяются для улучшения текучести крови и профилактики тромбозов. Однако при этом возрастает риск кровотечений, ухудшающих клинический прогноз. Очевидно, что в ближайшие годы трансфузиологам вместе с коллегами предстоит серьезная работа на этом широком поле клинической деятельности. Накоплено достаточно данных о том, что системная работа клиники в области антитромботической терапии, контроль фармакологов за назначением гепарина и варфарина сокращают расход компонентов крови.</w:t>
      </w:r>
    </w:p>
    <w:p>
      <w:pPr>
        <w:pStyle w:val="Heading1"/>
        <w:spacing w:before="0" w:after="0"/>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временной клинике эритроцитов нужно больше, чем плазмы. Служба крови заинтересована в максимально эффективном использовании донорского потенциала. Клиницисты и пациенты заинтересованы в сокращении донорской нагрузки. Решить комплекс этих вопросов позволяет заготовка двух доз эритроцитов от одного донора. Возможность дискретного эритроцитафереза несколько лет назад была показана учеными Военно-медицинской академии (Г.Г. Бараташвили). Однако эта технология громоздка, применима только в стационарных условиях, а количество полученного гемоглобина весьма вариабельно. Уже 300 двойных доз эритроцитов в России заготовлено с использованием аппарата для автоматического эритроцитафереза, представленного Владимиром Щепочкиным (Москва). Аппарат может быть использован выездной бригадой заготовки крови и позволяет получить от одного донора две стандартные дозы обедненной лейкоцитами эритроцитной взвеси. В бельгийской армии, например, у доноров с группой крови О проводят только  двойной эритроцитаферез – дважды в год.</w:t>
      </w:r>
    </w:p>
    <w:p>
      <w:pPr>
        <w:pStyle w:val="Heading1"/>
        <w:spacing w:before="0" w:after="0"/>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Опытом </w:t>
      </w:r>
      <w:r>
        <w:rPr>
          <w:rFonts w:cs="Times New Roman" w:ascii="Times New Roman" w:hAnsi="Times New Roman"/>
          <w:b w:val="false"/>
          <w:color w:val="000000"/>
          <w:sz w:val="24"/>
          <w:szCs w:val="24"/>
        </w:rPr>
        <w:t>внедрения</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системы</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менеджмента</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качества</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в</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работу</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центра</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крови</w:t>
      </w:r>
      <w:r>
        <w:rPr>
          <w:rFonts w:cs="Times New Roman" w:ascii="Times New Roman" w:hAnsi="Times New Roman"/>
          <w:b w:val="false"/>
          <w:color w:val="000000"/>
          <w:sz w:val="24"/>
          <w:szCs w:val="24"/>
        </w:rPr>
        <w:t xml:space="preserve"> поделилась Ирина Кузьменкова (Красноярск). Создание самостоятельного отдела менеджмента качества позволило красноярцам (4 штатные единицы: заведующий, трансфузиолог, эпидемиолог и менеджер). В организации создана система стандартизации, включающая организационно-методические стандарты, стандарты на продукцию и услуги, а также стандарты на процессы. На практике управление качеством, в чстности привело к сокращению брака крови с 7,3 процентов до 4,3 процентов – в течение пяти лет.</w:t>
      </w:r>
    </w:p>
    <w:p>
      <w:pPr>
        <w:pStyle w:val="Heading1"/>
        <w:spacing w:before="0" w:after="0"/>
        <w:ind w:firstLine="720"/>
        <w:jc w:val="both"/>
        <w:rPr/>
      </w:pP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Изюминкой» семинара стало участие Президента Международного общества переливания крови (International Society of Blood Transfusion, ISBT) директора Института трансфузионной медицины и иммуногематологии Университета имени Иоганна Вольфганга Гёте, директора отделения Службы крови земель Баден-Вюртемберг и Гессен Немецкого Красного Креста профессора Эрхарда Зайфрида.</w:t>
      </w:r>
    </w:p>
    <w:p>
      <w:pPr>
        <w:pStyle w:val="Heading1"/>
        <w:spacing w:before="0" w:after="0"/>
        <w:ind w:firstLine="720"/>
        <w:jc w:val="both"/>
        <w:rPr/>
      </w:pPr>
      <w:r>
        <w:rPr>
          <w:rFonts w:cs="Times New Roman" w:ascii="Times New Roman" w:hAnsi="Times New Roman"/>
          <w:b w:val="false"/>
          <w:color w:val="000000"/>
          <w:sz w:val="24"/>
          <w:szCs w:val="24"/>
        </w:rPr>
        <w:t xml:space="preserve">Президент </w:t>
      </w:r>
      <w:r>
        <w:rPr>
          <w:rFonts w:cs="Times New Roman" w:ascii="Times New Roman" w:hAnsi="Times New Roman"/>
          <w:b w:val="false"/>
          <w:color w:val="000000"/>
          <w:sz w:val="24"/>
          <w:szCs w:val="24"/>
          <w:lang w:val="en-US"/>
        </w:rPr>
        <w:t>ISBT</w:t>
      </w:r>
      <w:r>
        <w:rPr>
          <w:rFonts w:cs="Times New Roman" w:ascii="Times New Roman" w:hAnsi="Times New Roman"/>
          <w:b w:val="false"/>
          <w:color w:val="000000"/>
          <w:sz w:val="24"/>
          <w:szCs w:val="24"/>
        </w:rPr>
        <w:t xml:space="preserve"> последний раз был в нашей стране в 1969 году, когда в Москве проводился </w:t>
      </w:r>
      <w:r>
        <w:rPr>
          <w:rFonts w:cs="Times New Roman" w:ascii="Times New Roman" w:hAnsi="Times New Roman"/>
          <w:b w:val="false"/>
          <w:color w:val="000000"/>
          <w:sz w:val="24"/>
          <w:szCs w:val="24"/>
          <w:lang w:val="en-US"/>
        </w:rPr>
        <w:t>XII</w:t>
      </w:r>
      <w:r>
        <w:rPr>
          <w:rFonts w:cs="Times New Roman" w:ascii="Times New Roman" w:hAnsi="Times New Roman"/>
          <w:b w:val="false"/>
          <w:color w:val="000000"/>
          <w:sz w:val="24"/>
          <w:szCs w:val="24"/>
        </w:rPr>
        <w:t xml:space="preserve"> Всемирный конгресс </w:t>
      </w:r>
      <w:r>
        <w:rPr>
          <w:rFonts w:cs="Times New Roman" w:ascii="Times New Roman" w:hAnsi="Times New Roman"/>
          <w:b w:val="false"/>
          <w:color w:val="000000"/>
          <w:sz w:val="24"/>
          <w:szCs w:val="24"/>
          <w:lang w:val="en-US"/>
        </w:rPr>
        <w:t>ISBT</w:t>
      </w:r>
      <w:r>
        <w:rPr>
          <w:rFonts w:cs="Times New Roman" w:ascii="Times New Roman" w:hAnsi="Times New Roman"/>
          <w:b w:val="false"/>
          <w:color w:val="000000"/>
          <w:sz w:val="24"/>
          <w:szCs w:val="24"/>
        </w:rPr>
        <w:t>.</w:t>
      </w:r>
    </w:p>
    <w:p>
      <w:pPr>
        <w:pStyle w:val="Heading1"/>
        <w:spacing w:before="0" w:after="0"/>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В регионе, службу крови которого возглавляет профессор Зайфрид, ежегодно собирается 1,4 миллиона доз крови. Один донор сдает кровь в среднем около двух раз в год. Все эритроциты получают в виде эритроцитной взвеси и выдают в клинику. Клиникой востребованы лишь 160 тысяч доз плазмы, поэтому есть возможность приготовить карантинизированную плазму от регулярных доноров. Не выдается в клинику плазма от женщин с беременностями в анамнезе – для профилактики связанного с трансфузией острого поражения легких (СТОПЛ, </w:t>
      </w:r>
      <w:r>
        <w:rPr>
          <w:rFonts w:cs="Times New Roman" w:ascii="Times New Roman" w:hAnsi="Times New Roman"/>
          <w:b w:val="false"/>
          <w:color w:val="000000"/>
          <w:sz w:val="24"/>
          <w:szCs w:val="24"/>
          <w:lang w:val="en-US"/>
        </w:rPr>
        <w:t>TRALI</w:t>
      </w:r>
      <w:r>
        <w:rPr>
          <w:rFonts w:cs="Times New Roman" w:ascii="Times New Roman" w:hAnsi="Times New Roman"/>
          <w:b w:val="false"/>
          <w:color w:val="000000"/>
          <w:sz w:val="24"/>
          <w:szCs w:val="24"/>
        </w:rPr>
        <w:t>). Все собранные образцы крови тестируются в одной лаборатории (доставка из разных центров – автомобилем, поездом, самолетом). NAT-скрининг маркеров инфекций проводят в минипулах по 96 образцов. Частота выявления ИФА-отрицательных, NAT-положительных проб на один миллион образцов составляет для ВИЧ-1 – 0,22, для вируса гепатита С (ВГС) – 0,73 и для ВГВ – 1,4. При этом затраты на один случай предотвращенной ВИЧ-инфекции или ВГС составляют более 3,5 млн евро.</w:t>
      </w:r>
    </w:p>
    <w:p>
      <w:pPr>
        <w:pStyle w:val="Heading1"/>
        <w:spacing w:before="0" w:after="0"/>
        <w:ind w:firstLine="720"/>
        <w:jc w:val="both"/>
        <w:rPr/>
      </w:pPr>
      <w:r>
        <w:rPr>
          <w:rFonts w:cs="Times New Roman" w:ascii="Times New Roman" w:hAnsi="Times New Roman"/>
          <w:b w:val="false"/>
          <w:color w:val="000000"/>
          <w:sz w:val="24"/>
          <w:szCs w:val="24"/>
        </w:rPr>
        <w:t>Централизация высокотехнологичных этапов обработки крови, выбор максимально эффективных технологий, постоянное совершенствование организации работы и удачная логистика ведут к наивысшей в Европе производительности труда. Например, на участке разделения крови на компоненты один сотрудник в год обрабатывает более двенадцати тысяч доз крови, что в 2-5 раз выше, чем в других странах Евросоюза. Соответственно, в Германии одни из минимальных в Европе цен на компоненты крови. Доза эритроцитов госпиталю обходится в среднем в 82 евро, а доза плазмы – в 60 евро.</w:t>
      </w:r>
    </w:p>
    <w:p>
      <w:pPr>
        <w:pStyle w:val="Heading1"/>
        <w:spacing w:before="0" w:after="0"/>
        <w:ind w:firstLine="720"/>
        <w:jc w:val="both"/>
        <w:rPr/>
      </w:pPr>
      <w:r>
        <w:rPr>
          <w:rFonts w:cs="Times New Roman" w:ascii="Times New Roman" w:hAnsi="Times New Roman"/>
          <w:b w:val="false"/>
          <w:color w:val="000000"/>
          <w:sz w:val="24"/>
          <w:szCs w:val="24"/>
        </w:rPr>
        <w:t>Практически ежегодно возникает одна или несколько инфекций, реально или потенциально передающихся с кровью. Поэтому центр крови Франкфурта ожидает выдачи лицензии на получение вирусинактивированных плазмы и тромбоцитов (в Германии в лицензии на медицинскую деятельность указан перечень компонентов крови, разрешенных к получению конкретной организацией).</w:t>
      </w:r>
    </w:p>
    <w:p>
      <w:pPr>
        <w:pStyle w:val="Heading1"/>
        <w:spacing w:before="0" w:after="0"/>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Безопасность и качество продуктов крови в Европе в настоящее время – на очень высоком уровне и лучше чем когда-либо в истории. Пока потребность в продуктах крови в Европе – на стабильном или слегка возрастающем уровне, однако демографические изменения могут привести к увеличению количества реципиентов, сокращению количества доноров и дефициту продуктов крови в будущем. На сегодня получение эритроцитов, тромбоцитов и гранулоцитов технически возможно на уровне потребности.</w:t>
      </w:r>
    </w:p>
    <w:p>
      <w:pPr>
        <w:pStyle w:val="Heading1"/>
        <w:spacing w:before="0" w:after="0"/>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Будущее трансфузиологии профессор Зайфрид связывает с развитием и получением новых средств клеточной терапии. Были продемонстрированы два практических примера клеточной терапии. Для лечения онкологических пациентов применили цитотоксическую клеточную линию NK-92 – без ингибиторных рецепторов. Экспансию клеток проводили in vitro, а перед внутривенным введением пациенту клетки облучали в дозу 10 Гр. Для лечения острого инфаркта миокарда применили внутрикоронарное введение предшественников костного мозга. Показана значимо более высокая бессобытийная выживаемость по сравнению с группой плацебо.</w:t>
      </w:r>
    </w:p>
    <w:p>
      <w:pPr>
        <w:pStyle w:val="Heading1"/>
        <w:spacing w:before="0" w:after="0"/>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офессор Зайфрид полагает проведение интенсивных краткосрочных семинаров весьма полезной составляющей непрерывного медицинского образования (Continuing Medical Education, CME). С ним согласились и российские участники – месячное усовершенствование положено проходить один раз в пять лет, а новые знания возникают ежедневно.</w:t>
      </w:r>
    </w:p>
    <w:p>
      <w:pPr>
        <w:pStyle w:val="Heading1"/>
        <w:spacing w:before="0" w:after="0"/>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ледующий семинар «Новое в трансфузиологии: руководящие документы и технологии» решено провести 20-22 мая 2009 года.</w:t>
      </w:r>
    </w:p>
    <w:p>
      <w:pPr>
        <w:pStyle w:val="Heading1"/>
        <w:spacing w:before="0" w:after="0"/>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pacing w:before="0" w:after="0"/>
        <w:ind w:firstLine="72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ергей Сидоров</w:t>
      </w:r>
    </w:p>
    <w:p>
      <w:pPr>
        <w:pStyle w:val="Heading1"/>
        <w:spacing w:before="0" w:after="0"/>
        <w:ind w:firstLine="72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афедра трансфузиологии ИУВ</w:t>
      </w:r>
    </w:p>
    <w:p>
      <w:pPr>
        <w:pStyle w:val="Heading1"/>
        <w:spacing w:before="0" w:after="0"/>
        <w:ind w:firstLine="720"/>
        <w:jc w:val="right"/>
        <w:rPr/>
      </w:pPr>
      <w:r>
        <w:rPr>
          <w:rFonts w:cs="Times New Roman" w:ascii="Times New Roman" w:hAnsi="Times New Roman"/>
          <w:b w:val="false"/>
          <w:color w:val="000000"/>
          <w:sz w:val="24"/>
          <w:szCs w:val="24"/>
        </w:rPr>
        <w:t xml:space="preserve">Национального медико-хирургического центра имени </w:t>
      </w:r>
      <w:r>
        <w:rPr>
          <w:rFonts w:cs="Times New Roman" w:ascii="Times New Roman" w:hAnsi="Times New Roman"/>
          <w:b w:val="false"/>
          <w:iCs/>
          <w:color w:val="000000"/>
          <w:sz w:val="24"/>
          <w:szCs w:val="24"/>
        </w:rPr>
        <w:t>Н.И. Пирогова</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b/>
      <w:bCs/>
      <w:color w:val="EF5A03"/>
      <w:kern w:val="2"/>
      <w:sz w:val="22"/>
      <w:szCs w:val="22"/>
    </w:rPr>
  </w:style>
  <w:style w:type="paragraph" w:styleId="Heading3">
    <w:name w:val="Heading 3"/>
    <w:basedOn w:val="Normal"/>
    <w:next w:val="TextBody"/>
    <w:qFormat/>
    <w:pPr>
      <w:numPr>
        <w:ilvl w:val="2"/>
        <w:numId w:val="1"/>
      </w:numPr>
      <w:spacing w:before="280" w:after="280"/>
      <w:outlineLvl w:val="2"/>
    </w:pPr>
    <w:rPr>
      <w:rFonts w:ascii="Tahoma" w:hAnsi="Tahoma" w:cs="Tahoma"/>
      <w:b/>
      <w:bCs/>
      <w:color w:val="000000"/>
      <w:sz w:val="20"/>
      <w:szCs w:val="20"/>
    </w:rPr>
  </w:style>
  <w:style w:type="character" w:styleId="WW8Num1z0">
    <w:name w:val="WW8Num1z0"/>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both"/>
    </w:pPr>
    <w:rPr>
      <w:rFonts w:ascii="Times" w:hAnsi="Times" w:cs="Times"/>
      <w:color w:val="333333"/>
      <w:sz w:val="22"/>
      <w:szCs w:val="22"/>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05:35:00Z</dcterms:created>
  <dc:creator>РАТ</dc:creator>
  <dc:description/>
  <cp:keywords/>
  <dc:language>en-US</dc:language>
  <cp:lastModifiedBy>Zhiburt</cp:lastModifiedBy>
  <cp:lastPrinted>2008-12-25T12:49:00Z</cp:lastPrinted>
  <dcterms:modified xsi:type="dcterms:W3CDTF">2009-02-12T05:48:00Z</dcterms:modified>
  <cp:revision>6</cp:revision>
  <dc:subject/>
  <dc:title>И зачем тебе так углубляться?</dc:title>
</cp:coreProperties>
</file>