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ЛЬНОЕ МЕДИКО-БИОЛОГИЧЕСКОЕ АГЕНТСТВО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4 июня 2008 г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N 2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ОДЕ В ЭКСПЛУАТАЦИЮ АВТОМАТИЗИРОВАННОЙ СИСТЕМЫ</w:t>
      </w:r>
    </w:p>
    <w:p>
      <w:pPr>
        <w:pStyle w:val="ConsPlusTitle"/>
        <w:widowControl/>
        <w:jc w:val="center"/>
        <w:rPr/>
      </w:pPr>
      <w:r>
        <w:rPr/>
        <w:t>ТРАНСФУЗИОЛОГИИ ФМБА РО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звитие приказа от 2 июля 2007 г. "О внедрении автоматизированной информационно-управленческой системы ФМБА России", в целях дальнейшего совершенствования и развития службы крови ФМБА России, упорядочения первичного медицинского учета, ведения и использования первичной медицинской документации организациями здравоохранения (структурными подразделениями), осуществляющими заготовку, переработку, хранение и обеспечение безопасности донорской крови и ее компонентов, приведения документации к единой системе стандартов и в связи с завершением первой очереди работ по внедрению автоматизированной системы трансфузиологии ФМБА России (АИСТ-П)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Ввести в опытную эксплуатацию ведомственную автоматизированную систему трансфузиологии в работу службы крови ФМБА России (учреждения, подразделения).</w:t>
      </w:r>
    </w:p>
    <w:p>
      <w:pPr>
        <w:pStyle w:val="ConsPlusNormal"/>
        <w:widowControl/>
        <w:ind w:firstLine="540"/>
        <w:jc w:val="both"/>
        <w:rPr/>
      </w:pPr>
      <w:r>
        <w:rPr/>
        <w:t>2. Утвердить электронные формы первичной медицинской документации, разработанные на основании приказа МЗ СССР от 07.08.1985 г. N 105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3. Руководителям учреждений обеспечить оформление форм первичной медицинской документации (приложение) в соответствии с установленны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выполнением настоящего приказа возложить на заместителя руководителя ФМБА России Л.Н.Бежин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В.В.УЙБ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Ы</w:t>
      </w:r>
    </w:p>
    <w:p>
      <w:pPr>
        <w:pStyle w:val="ConsPlusNormal"/>
        <w:widowControl/>
        <w:ind w:hanging="0"/>
        <w:jc w:val="right"/>
        <w:rPr/>
      </w:pPr>
      <w:r>
        <w:rPr/>
        <w:t>приказом ФМБА России</w:t>
      </w:r>
    </w:p>
    <w:p>
      <w:pPr>
        <w:pStyle w:val="ConsPlusNormal"/>
        <w:widowControl/>
        <w:ind w:hanging="0"/>
        <w:jc w:val="right"/>
        <w:rPr/>
      </w:pPr>
      <w:r>
        <w:rPr/>
        <w:t>от 24.06.2008 г. N 218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</w:t>
      </w:r>
    </w:p>
    <w:p>
      <w:pPr>
        <w:pStyle w:val="ConsPlusNormal"/>
        <w:widowControl/>
        <w:ind w:hanging="0"/>
        <w:jc w:val="center"/>
        <w:rPr/>
      </w:pPr>
      <w:r>
        <w:rPr/>
        <w:t>ПЕРВИЧНОЙ МЕДИЦИНСКОЙ ДОКУМЕНТАЦИИ АВТОМАТИЗИРОВАННОЙ</w:t>
      </w:r>
    </w:p>
    <w:p>
      <w:pPr>
        <w:pStyle w:val="ConsPlusNormal"/>
        <w:widowControl/>
        <w:ind w:hanging="0"/>
        <w:jc w:val="center"/>
        <w:rPr/>
      </w:pPr>
      <w:r>
        <w:rPr/>
        <w:t>ИНФОРМАЦИОННОЙ СИСТЕМЫ ТРАНСФУЗИОЛОГИИ ДЛЯ СЛУЖБЫ</w:t>
      </w:r>
    </w:p>
    <w:p>
      <w:pPr>
        <w:pStyle w:val="ConsPlusNormal"/>
        <w:widowControl/>
        <w:ind w:hanging="0"/>
        <w:jc w:val="center"/>
        <w:rPr/>
      </w:pPr>
      <w:r>
        <w:rPr/>
        <w:t>КРОВИ ФМБА РОСС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"Направление на обследование донора по месту жительства" (Форма 400/у-П)</w:t>
      </w:r>
    </w:p>
    <w:p>
      <w:pPr>
        <w:pStyle w:val="ConsPlusNormal"/>
        <w:widowControl/>
        <w:ind w:firstLine="540"/>
        <w:jc w:val="both"/>
        <w:rPr/>
      </w:pPr>
      <w:r>
        <w:rPr/>
        <w:t>2. "Справка донору об обследовании" (Форма 401/у-П)</w:t>
      </w:r>
    </w:p>
    <w:p>
      <w:pPr>
        <w:pStyle w:val="ConsPlusNormal"/>
        <w:widowControl/>
        <w:ind w:firstLine="540"/>
        <w:jc w:val="both"/>
        <w:rPr/>
      </w:pPr>
      <w:r>
        <w:rPr/>
        <w:t>3. "Одноразовая карточка первичного донора", (Форма 404/у-П)</w:t>
      </w:r>
    </w:p>
    <w:p>
      <w:pPr>
        <w:pStyle w:val="ConsPlusNormal"/>
        <w:widowControl/>
        <w:ind w:firstLine="540"/>
        <w:jc w:val="both"/>
        <w:rPr/>
      </w:pPr>
      <w:r>
        <w:rPr/>
        <w:t>4. "Одноразовая карточка повторного донора", (406/у-П)</w:t>
      </w:r>
    </w:p>
    <w:p>
      <w:pPr>
        <w:pStyle w:val="ConsPlusNormal"/>
        <w:widowControl/>
        <w:ind w:firstLine="540"/>
        <w:jc w:val="both"/>
        <w:rPr/>
      </w:pPr>
      <w:r>
        <w:rPr/>
        <w:t>5. "Одноразовая карточка донора МСЧ ФМБА" (407/у-П)</w:t>
      </w:r>
    </w:p>
    <w:p>
      <w:pPr>
        <w:pStyle w:val="ConsPlusNormal"/>
        <w:widowControl/>
        <w:ind w:firstLine="540"/>
        <w:jc w:val="both"/>
        <w:rPr/>
      </w:pPr>
      <w:r>
        <w:rPr/>
        <w:t>6. "Журнал измерений титров антител" (Форма 408/у-П)</w:t>
      </w:r>
    </w:p>
    <w:p>
      <w:pPr>
        <w:pStyle w:val="ConsPlusNormal"/>
        <w:widowControl/>
        <w:ind w:firstLine="540"/>
        <w:jc w:val="both"/>
        <w:rPr/>
      </w:pPr>
      <w:r>
        <w:rPr/>
        <w:t>7. "Список доноров за день", (Форма 410/у-П1)</w:t>
      </w:r>
    </w:p>
    <w:p>
      <w:pPr>
        <w:pStyle w:val="ConsPlusNormal"/>
        <w:widowControl/>
        <w:ind w:firstLine="540"/>
        <w:jc w:val="both"/>
        <w:rPr/>
      </w:pPr>
      <w:r>
        <w:rPr/>
        <w:t>8. "Список доноров за период", (Форма 410/у-П2)</w:t>
      </w:r>
    </w:p>
    <w:p>
      <w:pPr>
        <w:pStyle w:val="ConsPlusNormal"/>
        <w:widowControl/>
        <w:ind w:firstLine="540"/>
        <w:jc w:val="both"/>
        <w:rPr/>
      </w:pPr>
      <w:r>
        <w:rPr/>
        <w:t>9. "Список приема за период" (Форма 410/у-П3)</w:t>
      </w:r>
    </w:p>
    <w:p>
      <w:pPr>
        <w:pStyle w:val="ConsPlusNormal"/>
        <w:widowControl/>
        <w:ind w:firstLine="540"/>
        <w:jc w:val="both"/>
        <w:rPr/>
      </w:pPr>
      <w:r>
        <w:rPr/>
        <w:t>10. "Список доноров и обследований" (Форма 411/у-П1)</w:t>
      </w:r>
    </w:p>
    <w:p>
      <w:pPr>
        <w:pStyle w:val="ConsPlusNormal"/>
        <w:widowControl/>
        <w:ind w:firstLine="540"/>
        <w:jc w:val="both"/>
        <w:rPr/>
      </w:pPr>
      <w:r>
        <w:rPr/>
        <w:t>11. "Журнал операционной (доноры крови)" (Форма 411/у-П2)</w:t>
      </w:r>
    </w:p>
    <w:p>
      <w:pPr>
        <w:pStyle w:val="ConsPlusNormal"/>
        <w:widowControl/>
        <w:ind w:firstLine="540"/>
        <w:jc w:val="both"/>
        <w:rPr/>
      </w:pPr>
      <w:r>
        <w:rPr/>
        <w:t>12. "Журнал операционной (доноры клеток)" (Форма 411-А/у-П3)</w:t>
      </w:r>
    </w:p>
    <w:p>
      <w:pPr>
        <w:pStyle w:val="ConsPlusNormal"/>
        <w:widowControl/>
        <w:ind w:firstLine="540"/>
        <w:jc w:val="both"/>
        <w:rPr/>
      </w:pPr>
      <w:r>
        <w:rPr/>
        <w:t>13. "Журнал операционной (доноры плазмы)" (Форма 412/у-П)</w:t>
      </w:r>
    </w:p>
    <w:p>
      <w:pPr>
        <w:pStyle w:val="ConsPlusNormal"/>
        <w:widowControl/>
        <w:ind w:firstLine="540"/>
        <w:jc w:val="both"/>
        <w:rPr/>
      </w:pPr>
      <w:r>
        <w:rPr/>
        <w:t>14. "Список выездных донаций" (Форма 415/у-П1)</w:t>
      </w:r>
    </w:p>
    <w:p>
      <w:pPr>
        <w:pStyle w:val="ConsPlusNormal"/>
        <w:widowControl/>
        <w:ind w:firstLine="540"/>
        <w:jc w:val="both"/>
        <w:rPr/>
      </w:pPr>
      <w:r>
        <w:rPr/>
        <w:t>15. "Отчет о работе выездного отдела за период" (Форма 415/у-П2)</w:t>
      </w:r>
    </w:p>
    <w:p>
      <w:pPr>
        <w:pStyle w:val="ConsPlusNormal"/>
        <w:widowControl/>
        <w:ind w:firstLine="540"/>
        <w:jc w:val="both"/>
        <w:rPr/>
      </w:pPr>
      <w:r>
        <w:rPr/>
        <w:t>16. "Отчет о работе выездной бригады за день" (Форма 415/у-П3 - не приводится).</w:t>
      </w:r>
    </w:p>
    <w:p>
      <w:pPr>
        <w:pStyle w:val="ConsPlusNormal"/>
        <w:widowControl/>
        <w:ind w:firstLine="540"/>
        <w:jc w:val="both"/>
        <w:rPr/>
      </w:pPr>
      <w:r>
        <w:rPr/>
        <w:t>17. "Заявка на поставку инфузионно-трансфузионных сред" (Форма 417/у-П)</w:t>
      </w:r>
    </w:p>
    <w:p>
      <w:pPr>
        <w:pStyle w:val="ConsPlusNormal"/>
        <w:widowControl/>
        <w:ind w:firstLine="540"/>
        <w:jc w:val="both"/>
        <w:rPr/>
      </w:pPr>
      <w:r>
        <w:rPr/>
        <w:t>18. "Подбор доноров" (Форма 421/у-П)</w:t>
      </w:r>
    </w:p>
    <w:p>
      <w:pPr>
        <w:pStyle w:val="ConsPlusNormal"/>
        <w:widowControl/>
        <w:ind w:firstLine="540"/>
        <w:jc w:val="both"/>
        <w:rPr/>
      </w:pPr>
      <w:r>
        <w:rPr/>
        <w:t>19. "Электронная сводка браков за период" (Форма 418/у-П1)</w:t>
      </w:r>
    </w:p>
    <w:p>
      <w:pPr>
        <w:pStyle w:val="ConsPlusNormal"/>
        <w:widowControl/>
        <w:ind w:firstLine="540"/>
        <w:jc w:val="both"/>
        <w:rPr/>
      </w:pPr>
      <w:r>
        <w:rPr/>
        <w:t>20. "Сводка браков за период" (Форма 418/у-П2)</w:t>
      </w:r>
    </w:p>
    <w:p>
      <w:pPr>
        <w:pStyle w:val="ConsPlusNormal"/>
        <w:widowControl/>
        <w:ind w:firstLine="540"/>
        <w:jc w:val="both"/>
        <w:rPr/>
      </w:pPr>
      <w:r>
        <w:rPr/>
        <w:t>21. "Результаты серологических анализов за период" (Форма 418/у-П3)</w:t>
      </w:r>
    </w:p>
    <w:p>
      <w:pPr>
        <w:pStyle w:val="ConsPlusNormal"/>
        <w:widowControl/>
        <w:ind w:firstLine="540"/>
        <w:jc w:val="both"/>
        <w:rPr/>
      </w:pPr>
      <w:r>
        <w:rPr/>
        <w:t>22. "Отчет отделения заготовки (кровь)" (Форма 419/у-П)</w:t>
      </w:r>
    </w:p>
    <w:p>
      <w:pPr>
        <w:pStyle w:val="ConsPlusNormal"/>
        <w:widowControl/>
        <w:ind w:firstLine="540"/>
        <w:jc w:val="both"/>
        <w:rPr/>
      </w:pPr>
      <w:r>
        <w:rPr/>
        <w:t>23. "Отчет отделения заготовки (плазма)" (Форма 420-А/у-П1)</w:t>
      </w:r>
    </w:p>
    <w:p>
      <w:pPr>
        <w:pStyle w:val="ConsPlusNormal"/>
        <w:widowControl/>
        <w:ind w:firstLine="540"/>
        <w:jc w:val="both"/>
        <w:rPr/>
      </w:pPr>
      <w:r>
        <w:rPr/>
        <w:t>24. "Отчет по автоматическому плазмаферезу за период" (Форма 420-А/у-П2)</w:t>
      </w:r>
    </w:p>
    <w:p>
      <w:pPr>
        <w:pStyle w:val="ConsPlusNormal"/>
        <w:widowControl/>
        <w:ind w:firstLine="540"/>
        <w:jc w:val="both"/>
        <w:rPr/>
      </w:pPr>
      <w:r>
        <w:rPr/>
        <w:t>25. "Отчет по ручному плазмаферезу за период" (Форма 420-А/у-П3)</w:t>
      </w:r>
    </w:p>
    <w:p>
      <w:pPr>
        <w:pStyle w:val="ConsPlusNormal"/>
        <w:widowControl/>
        <w:ind w:firstLine="540"/>
        <w:jc w:val="both"/>
        <w:rPr/>
      </w:pPr>
      <w:r>
        <w:rPr/>
        <w:t>26. "Отчет по автоматическому плазмаферезу за период (распределение по типам, объемам, направлениям" (Форма 420-А/у-П4)</w:t>
      </w:r>
    </w:p>
    <w:p>
      <w:pPr>
        <w:pStyle w:val="ConsPlusNormal"/>
        <w:widowControl/>
        <w:ind w:firstLine="540"/>
        <w:jc w:val="both"/>
        <w:rPr/>
      </w:pPr>
      <w:r>
        <w:rPr/>
        <w:t>27. "Отчет по ручному плазмаферезу за период (распределение по типам, объемам, направлениям" (Форма 420-А/у-П5)</w:t>
      </w:r>
    </w:p>
    <w:p>
      <w:pPr>
        <w:pStyle w:val="ConsPlusNormal"/>
        <w:widowControl/>
        <w:ind w:firstLine="540"/>
        <w:jc w:val="both"/>
        <w:rPr/>
      </w:pPr>
      <w:r>
        <w:rPr/>
        <w:t>28. "Отчет по центрифугированию" (Форма 420/у-П1)</w:t>
      </w:r>
    </w:p>
    <w:p>
      <w:pPr>
        <w:pStyle w:val="ConsPlusNormal"/>
        <w:widowControl/>
        <w:ind w:firstLine="540"/>
        <w:jc w:val="both"/>
        <w:rPr/>
      </w:pPr>
      <w:r>
        <w:rPr/>
        <w:t>29. "Отчет по компонентам" (Форма 420/у-П2)</w:t>
      </w:r>
    </w:p>
    <w:p>
      <w:pPr>
        <w:pStyle w:val="ConsPlusNormal"/>
        <w:widowControl/>
        <w:ind w:firstLine="540"/>
        <w:jc w:val="both"/>
        <w:rPr/>
      </w:pPr>
      <w:r>
        <w:rPr/>
        <w:t>30. "Отчет отделения фракционирования за период" (Форма 420/у-П3)</w:t>
      </w:r>
    </w:p>
    <w:p>
      <w:pPr>
        <w:pStyle w:val="ConsPlusNormal"/>
        <w:widowControl/>
        <w:ind w:firstLine="540"/>
        <w:jc w:val="both"/>
        <w:rPr/>
      </w:pPr>
      <w:r>
        <w:rPr/>
        <w:t>31. "Отчет по подразделениям" (Форма 420/у-П4)</w:t>
      </w:r>
    </w:p>
    <w:p>
      <w:pPr>
        <w:pStyle w:val="ConsPlusNormal"/>
        <w:widowControl/>
        <w:ind w:firstLine="540"/>
        <w:jc w:val="both"/>
        <w:rPr/>
      </w:pPr>
      <w:r>
        <w:rPr/>
        <w:t>32. "Журнал регистрации выдачи крови ее компонентов" (Форма 422/у-П1)</w:t>
      </w:r>
    </w:p>
    <w:p>
      <w:pPr>
        <w:pStyle w:val="ConsPlusNormal"/>
        <w:widowControl/>
        <w:ind w:firstLine="540"/>
        <w:jc w:val="both"/>
        <w:rPr/>
      </w:pPr>
      <w:r>
        <w:rPr/>
        <w:t>33. "Накладная выдачи крови и ее компонентов из отдела выдачи" (Форма 422/у-П2)</w:t>
      </w:r>
    </w:p>
    <w:p>
      <w:pPr>
        <w:pStyle w:val="ConsPlusNormal"/>
        <w:widowControl/>
        <w:ind w:firstLine="540"/>
        <w:jc w:val="both"/>
        <w:rPr/>
      </w:pPr>
      <w:r>
        <w:rPr/>
        <w:t>34. "Накладная выдачи крови и ее компонентов из отдела выдачи с учетом реципиентов" (Форма 422/у-П3)</w:t>
      </w:r>
    </w:p>
    <w:p>
      <w:pPr>
        <w:pStyle w:val="ConsPlusNormal"/>
        <w:widowControl/>
        <w:ind w:firstLine="540"/>
        <w:jc w:val="both"/>
        <w:rPr/>
      </w:pPr>
      <w:r>
        <w:rPr/>
        <w:t>35. "Ведомость учета движения крови и ее компонентов по отделу выдачи" (Форма 423/у-П1)</w:t>
      </w:r>
    </w:p>
    <w:p>
      <w:pPr>
        <w:pStyle w:val="ConsPlusNormal"/>
        <w:widowControl/>
        <w:ind w:firstLine="540"/>
        <w:jc w:val="both"/>
        <w:rPr/>
      </w:pPr>
      <w:r>
        <w:rPr/>
        <w:t>36. "Сводка о выдачи компонентов и препаратов крови" (Форма 423/у-П2)</w:t>
      </w:r>
    </w:p>
    <w:p>
      <w:pPr>
        <w:pStyle w:val="ConsPlusNormal"/>
        <w:widowControl/>
        <w:ind w:firstLine="540"/>
        <w:jc w:val="both"/>
        <w:rPr/>
      </w:pPr>
      <w:r>
        <w:rPr/>
        <w:t>37. "Сводка о наличии компонентов крови" (Форма 424/у-П)</w:t>
      </w:r>
    </w:p>
    <w:p>
      <w:pPr>
        <w:pStyle w:val="ConsPlusNormal"/>
        <w:widowControl/>
        <w:ind w:firstLine="540"/>
        <w:jc w:val="both"/>
        <w:rPr/>
      </w:pPr>
      <w:r>
        <w:rPr/>
        <w:t>38. "Журнал регистрации возвратов крови и ее компонентов" (Форма 425/у-П)</w:t>
      </w:r>
    </w:p>
    <w:p>
      <w:pPr>
        <w:pStyle w:val="ConsPlusNormal"/>
        <w:widowControl/>
        <w:ind w:firstLine="540"/>
        <w:jc w:val="both"/>
        <w:rPr/>
      </w:pPr>
      <w:r>
        <w:rPr/>
        <w:t>39. "Карта учета выдачи трансфузионных сред в лечебно-профилактическое учреждение" (Форма 426/у-П)</w:t>
      </w:r>
    </w:p>
    <w:p>
      <w:pPr>
        <w:pStyle w:val="ConsPlusNormal"/>
        <w:widowControl/>
        <w:ind w:firstLine="540"/>
        <w:jc w:val="both"/>
        <w:rPr/>
      </w:pPr>
      <w:r>
        <w:rPr/>
        <w:t>40. "Журнал регистрации замороженной эритроцитной массы" (Форма 434/у-П1)</w:t>
      </w:r>
    </w:p>
    <w:p>
      <w:pPr>
        <w:pStyle w:val="ConsPlusNormal"/>
        <w:widowControl/>
        <w:ind w:firstLine="540"/>
        <w:jc w:val="both"/>
        <w:rPr/>
      </w:pPr>
      <w:r>
        <w:rPr/>
        <w:t>41. "Журнал учета заготовки криопреципитата" (Форма 434/у-П2)</w:t>
      </w:r>
    </w:p>
    <w:p>
      <w:pPr>
        <w:pStyle w:val="ConsPlusNormal"/>
        <w:widowControl/>
        <w:ind w:firstLine="540"/>
        <w:jc w:val="both"/>
        <w:rPr/>
      </w:pPr>
      <w:r>
        <w:rPr/>
        <w:t>42. "Производственный паспорт" (Форма 442/у-П)</w:t>
      </w:r>
    </w:p>
    <w:p>
      <w:pPr>
        <w:pStyle w:val="ConsPlusNormal"/>
        <w:widowControl/>
        <w:ind w:firstLine="540"/>
        <w:jc w:val="both"/>
        <w:rPr/>
      </w:pPr>
      <w:r>
        <w:rPr/>
        <w:t>43. "Накладная передачи крови и ее компонентов из отделения СПК (ОПК) в отдел выдачи" (Форма 443/у-П)</w:t>
      </w:r>
    </w:p>
    <w:p>
      <w:pPr>
        <w:pStyle w:val="ConsPlusNormal"/>
        <w:widowControl/>
        <w:ind w:firstLine="540"/>
        <w:jc w:val="both"/>
        <w:rPr/>
      </w:pPr>
      <w:r>
        <w:rPr/>
        <w:t>44. "Накладная приема брака в группу по учету, выбраковки и утилизации крови и ее компонентов" (Форма 444/у-П1)</w:t>
      </w:r>
    </w:p>
    <w:p>
      <w:pPr>
        <w:pStyle w:val="ConsPlusNormal"/>
        <w:widowControl/>
        <w:ind w:firstLine="540"/>
        <w:jc w:val="both"/>
        <w:rPr/>
      </w:pPr>
      <w:r>
        <w:rPr/>
        <w:t>45. "Накладная на уничтожение абсолютного брака", (Форма 444/у-П2)</w:t>
      </w:r>
    </w:p>
    <w:p>
      <w:pPr>
        <w:pStyle w:val="ConsPlusNormal"/>
        <w:widowControl/>
        <w:ind w:firstLine="540"/>
        <w:jc w:val="both"/>
        <w:rPr/>
      </w:pPr>
      <w:r>
        <w:rPr/>
        <w:t>46. "Накладная на списание относительного брака", (Форма 444/у-П3)</w:t>
      </w:r>
    </w:p>
    <w:p>
      <w:pPr>
        <w:pStyle w:val="ConsPlusNormal"/>
        <w:widowControl/>
        <w:ind w:firstLine="540"/>
        <w:jc w:val="both"/>
        <w:rPr/>
      </w:pPr>
      <w:r>
        <w:rPr/>
        <w:t>47. "Акт об уничтожении абсолютного брака крови и ее компонентов", (Форма 444/у-П4)</w:t>
      </w:r>
    </w:p>
    <w:p>
      <w:pPr>
        <w:pStyle w:val="ConsPlusNormal"/>
        <w:widowControl/>
        <w:ind w:firstLine="540"/>
        <w:jc w:val="both"/>
        <w:rPr/>
      </w:pPr>
      <w:r>
        <w:rPr/>
        <w:t>48. "Акт об уничтожении относительного брака крови и ее компонентов" (Форма 444/у-П5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0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ата     название учреждения    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ПРА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нор Фамилия Имя Отчество (рег.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машний адре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правляется  на   обследование   для  получения   справки  о  контакте   с</w:t>
      </w:r>
    </w:p>
    <w:p>
      <w:pPr>
        <w:pStyle w:val="ConsPlusNonformat"/>
        <w:widowControl/>
        <w:rPr/>
      </w:pPr>
      <w:r>
        <w:rPr/>
        <w:t>инфекционными больными, о перенесенных  заболеваниях, операциях с указанием</w:t>
      </w:r>
    </w:p>
    <w:p>
      <w:pPr>
        <w:pStyle w:val="ConsPlusNonformat"/>
        <w:widowControl/>
        <w:rPr/>
      </w:pPr>
      <w:r>
        <w:rPr/>
        <w:t>их дат,  согласно  имеющейся медицинской  документации.  Заключение  просим</w:t>
      </w:r>
    </w:p>
    <w:p>
      <w:pPr>
        <w:pStyle w:val="ConsPlusNonformat"/>
        <w:widowControl/>
        <w:rPr/>
      </w:pPr>
      <w:r>
        <w:rPr/>
        <w:t>изложить на обороте данного напра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    Врач, медрегистр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равки  от  терапевта и эпидемиолога  представляются  перед  каждой  дачей</w:t>
      </w:r>
    </w:p>
    <w:p>
      <w:pPr>
        <w:pStyle w:val="ConsPlusNonformat"/>
        <w:widowControl/>
        <w:rPr/>
      </w:pPr>
      <w:r>
        <w:rPr/>
        <w:t>крови.  Срок  их  действия  7 дней со дня выдачи. Результаты флюорографии и</w:t>
      </w:r>
    </w:p>
    <w:p>
      <w:pPr>
        <w:pStyle w:val="ConsPlusNonformat"/>
        <w:widowControl/>
        <w:rPr/>
      </w:pPr>
      <w:r>
        <w:rPr/>
        <w:t>анализа  мочи, справка от  гинеколога  представляются не реже одного раза в</w:t>
      </w:r>
    </w:p>
    <w:p>
      <w:pPr>
        <w:pStyle w:val="ConsPlusNonformat"/>
        <w:widowControl/>
        <w:rPr/>
      </w:pPr>
      <w:r>
        <w:rPr/>
        <w:t>год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ратная стор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3105"/>
        <w:gridCol w:w="243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лючение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 врача  </w:t>
              <w:br/>
              <w:t xml:space="preserve">печать или штамп </w:t>
              <w:br/>
              <w:t xml:space="preserve">учреждения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ПЕВТ                  </w:t>
              <w:br/>
              <w:t xml:space="preserve">(Выписка за все время     </w:t>
              <w:br/>
              <w:t xml:space="preserve">наблюдения)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ЭС (информация по        </w:t>
              <w:br/>
              <w:t xml:space="preserve">инфекционным заболеваниям </w:t>
              <w:br/>
              <w:t xml:space="preserve">за последние 6 месяцев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ач-специалист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из моч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люорография (с описание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неколог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1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а донору Фамилия Имя Отчество</w:t>
      </w:r>
    </w:p>
    <w:p>
      <w:pPr>
        <w:pStyle w:val="ConsPlusNonformat"/>
        <w:widowControl/>
        <w:rPr/>
      </w:pPr>
      <w:r>
        <w:rPr/>
        <w:t>в том, что он был на обследовании            с            и   освобожд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дата         время</w:t>
      </w:r>
    </w:p>
    <w:p>
      <w:pPr>
        <w:pStyle w:val="ConsPlusNonformat"/>
        <w:widowControl/>
        <w:rPr/>
      </w:pPr>
      <w:r>
        <w:rPr/>
        <w:t>от работы с сохранением среднего заработка за это врем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нование: распоряжение Совета Министров РФ от 30.11.1955 N 8065-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.П.            дата _____________    Подпись 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4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Марка донации        │                  │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дата  название учреждения     врем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точка активного донора                   Рег. N</w:t>
      </w:r>
    </w:p>
    <w:p>
      <w:pPr>
        <w:pStyle w:val="ConsPlusNonformat"/>
        <w:widowControl/>
        <w:jc w:val="both"/>
        <w:rPr/>
      </w:pPr>
      <w:r>
        <w:rPr/>
        <w:t>Группа крови         │                          Эксфузия</w:t>
      </w:r>
    </w:p>
    <w:p>
      <w:pPr>
        <w:pStyle w:val="ConsPlusNonformat"/>
        <w:widowControl/>
        <w:jc w:val="both"/>
        <w:rPr/>
      </w:pPr>
      <w:r>
        <w:rPr/>
        <w:t>метод исследования   │Кроводач  Пл/аферезов        Последняя донация   да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Резус                │Фамилия</w:t>
      </w:r>
    </w:p>
    <w:p>
      <w:pPr>
        <w:pStyle w:val="ConsPlusNonformat"/>
        <w:widowControl/>
        <w:jc w:val="both"/>
        <w:rPr/>
      </w:pPr>
      <w:r>
        <w:rPr/>
        <w:t>Фенотип              │Имя Отчеств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kell              │дата рождения      дата регист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спорт серия     N       тел.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м. адре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сто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и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Изоиммунные антитела │</w:t>
      </w:r>
    </w:p>
    <w:p>
      <w:pPr>
        <w:pStyle w:val="ConsPlusNonformat"/>
        <w:widowControl/>
        <w:jc w:val="both"/>
        <w:rPr/>
      </w:pPr>
      <w:r>
        <w:rPr/>
        <w:t>Жел.   Enz.    L-Cs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┴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  <w:t>ПОДПИСКА ДОН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 линия отреза 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ата     название учреждения    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ПРА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нор Фамилия Имя Отчество (рег. номер   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машний адре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правляется  на   обследование   для  получения   справки  о  контакте   с</w:t>
      </w:r>
    </w:p>
    <w:p>
      <w:pPr>
        <w:pStyle w:val="ConsPlusNonformat"/>
        <w:widowControl/>
        <w:rPr/>
      </w:pPr>
      <w:r>
        <w:rPr/>
        <w:t>инфекционными больными, о перенесенных  заболеваниях, операциях с указанием</w:t>
      </w:r>
    </w:p>
    <w:p>
      <w:pPr>
        <w:pStyle w:val="ConsPlusNonformat"/>
        <w:widowControl/>
        <w:rPr/>
      </w:pPr>
      <w:r>
        <w:rPr/>
        <w:t>их  дат,  согласно  имеющейся медицинской  документации. Заключение  просим</w:t>
      </w:r>
    </w:p>
    <w:p>
      <w:pPr>
        <w:pStyle w:val="ConsPlusNonformat"/>
        <w:widowControl/>
        <w:rPr/>
      </w:pPr>
      <w:r>
        <w:rPr/>
        <w:t>изложить на обороте данного напра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    Врач, медрегистр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равки  от  терапевта и эпидемиолога  представляются  перед  каждой  дачей</w:t>
      </w:r>
    </w:p>
    <w:p>
      <w:pPr>
        <w:pStyle w:val="ConsPlusNonformat"/>
        <w:widowControl/>
        <w:rPr/>
      </w:pPr>
      <w:r>
        <w:rPr/>
        <w:t>крови.  Срок  их  действия  7 дней со дня выдачи. Результаты флюорографии и</w:t>
      </w:r>
    </w:p>
    <w:p>
      <w:pPr>
        <w:pStyle w:val="ConsPlusNonformat"/>
        <w:widowControl/>
        <w:rPr/>
      </w:pPr>
      <w:r>
        <w:rPr/>
        <w:t>анализа  мочи, справка от  гинеколога  представляются не реже одного раза в</w:t>
      </w:r>
    </w:p>
    <w:p>
      <w:pPr>
        <w:pStyle w:val="ConsPlusNonformat"/>
        <w:widowControl/>
        <w:rPr/>
      </w:pPr>
      <w:r>
        <w:rPr/>
        <w:t>г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6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Марка донации        │                  │                    │Бак. ан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Плаз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дата наименование учреждения     врем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Карточка активного донора                  Рег. N</w:t>
      </w:r>
    </w:p>
    <w:p>
      <w:pPr>
        <w:pStyle w:val="ConsPlusNonformat"/>
        <w:widowControl/>
        <w:jc w:val="both"/>
        <w:rPr/>
      </w:pPr>
      <w:r>
        <w:rPr/>
        <w:t>Группа крови         │      Тип донора            Эксфузия</w:t>
      </w:r>
    </w:p>
    <w:p>
      <w:pPr>
        <w:pStyle w:val="ConsPlusNonformat"/>
        <w:widowControl/>
        <w:jc w:val="both"/>
        <w:rPr/>
      </w:pPr>
      <w:r>
        <w:rPr/>
        <w:t>метод исследования   │Кроводач        Пл/аферезов         Последняя донац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Резус                │Фамилия</w:t>
      </w:r>
    </w:p>
    <w:p>
      <w:pPr>
        <w:pStyle w:val="ConsPlusNonformat"/>
        <w:widowControl/>
        <w:jc w:val="both"/>
        <w:rPr/>
      </w:pPr>
      <w:r>
        <w:rPr/>
        <w:t>Фенотип              │Имя Отчеств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kell              │дата рождения            дата регист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аспорт серия     N       тел.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Дом. адре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Место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и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Изоиммунные антитела │Прим.</w:t>
      </w:r>
    </w:p>
    <w:p>
      <w:pPr>
        <w:pStyle w:val="ConsPlusNonformat"/>
        <w:widowControl/>
        <w:jc w:val="both"/>
        <w:rPr/>
      </w:pPr>
      <w:r>
        <w:rPr/>
        <w:t>Жел.   Enz.    L-Cs  │</w:t>
      </w:r>
    </w:p>
    <w:p>
      <w:pPr>
        <w:pStyle w:val="ConsPlusNonformat"/>
        <w:widowControl/>
        <w:jc w:val="both"/>
        <w:rPr/>
      </w:pPr>
      <w:r>
        <w:rPr/>
        <w:t>Анализ крови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┴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ыявленные антитела                      Имму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Вид антител   Титр антител       дата  Вид антител  Титр антите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 линия отреза 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ата      наименование учреждения    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ПРА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онор Фамилия Имя Отчество    (рег. номер )</w:t>
      </w:r>
    </w:p>
    <w:p>
      <w:pPr>
        <w:pStyle w:val="ConsPlusNonformat"/>
        <w:widowControl/>
        <w:rPr/>
      </w:pPr>
      <w:r>
        <w:rPr/>
        <w:t>Домашний адре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правляется    на  обследование   для   получения  справки  о  контакте  с</w:t>
      </w:r>
    </w:p>
    <w:p>
      <w:pPr>
        <w:pStyle w:val="ConsPlusNonformat"/>
        <w:widowControl/>
        <w:rPr/>
      </w:pPr>
      <w:r>
        <w:rPr/>
        <w:t>инфекционными больными, о перенесенных заболеваниях,  операциях с указанием</w:t>
      </w:r>
    </w:p>
    <w:p>
      <w:pPr>
        <w:pStyle w:val="ConsPlusNonformat"/>
        <w:widowControl/>
        <w:rPr/>
      </w:pPr>
      <w:r>
        <w:rPr/>
        <w:t>их  дат,  согласно  имеющейся медицинской  документации.  Заключение просим</w:t>
      </w:r>
    </w:p>
    <w:p>
      <w:pPr>
        <w:pStyle w:val="ConsPlusNonformat"/>
        <w:widowControl/>
        <w:rPr/>
      </w:pPr>
      <w:r>
        <w:rPr/>
        <w:t>изложить на обороте данного направл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Врач, мед регистр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равки  от  терапевта  и  эпидемиолога  представляются  перед каждой дачей</w:t>
      </w:r>
    </w:p>
    <w:p>
      <w:pPr>
        <w:pStyle w:val="ConsPlusNonformat"/>
        <w:widowControl/>
        <w:rPr/>
      </w:pPr>
      <w:r>
        <w:rPr/>
        <w:t>крови.  Срок  их действия 7 дней  со дня выдачи. Результаты  флюорографии и</w:t>
      </w:r>
    </w:p>
    <w:p>
      <w:pPr>
        <w:pStyle w:val="ConsPlusNonformat"/>
        <w:widowControl/>
        <w:rPr/>
      </w:pPr>
      <w:r>
        <w:rPr/>
        <w:t>анализа мочи, справка от гинеколога представляются не  реже одного  раза  в</w:t>
      </w:r>
    </w:p>
    <w:p>
      <w:pPr>
        <w:pStyle w:val="ConsPlusNonformat"/>
        <w:widowControl/>
        <w:rPr/>
      </w:pPr>
      <w:r>
        <w:rPr/>
        <w:t>го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7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┐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Карточка активного донора              Рег. N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арка донации  │  │                            Эксфуз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Фамил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мя Отчество</w:t>
      </w:r>
    </w:p>
    <w:p>
      <w:pPr>
        <w:pStyle w:val="ConsPlusNonformat"/>
        <w:widowControl/>
        <w:jc w:val="both"/>
        <w:rPr/>
      </w:pPr>
      <w:r>
        <w:rPr/>
        <w:t>Группа крови           │ дата рождения         дата регистрац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аспорт серия   N     тел.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м. адрес</w:t>
      </w:r>
    </w:p>
    <w:p>
      <w:pPr>
        <w:pStyle w:val="ConsPlusNonformat"/>
        <w:widowControl/>
        <w:jc w:val="both"/>
        <w:rPr/>
      </w:pPr>
      <w:r>
        <w:rPr/>
        <w:t>Резус                  │ Место работ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Kell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Изоиммунные антитела   │</w:t>
      </w:r>
    </w:p>
    <w:p>
      <w:pPr>
        <w:pStyle w:val="ConsPlusNonformat"/>
        <w:widowControl/>
        <w:jc w:val="both"/>
        <w:rPr/>
      </w:pPr>
      <w:r>
        <w:rPr/>
        <w:t>Жел.    Enz.    L-Cs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┴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одписка донор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Подпись донора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  <w:t>дата                  Результаты осмотра и назначения врач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моглобин _______       Кожные покровы _____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Периферические лимфоузлы __________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мпература ______       Катаральные явления _______________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ес _______      Полость рта _______________________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Дыхание ___________________________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АД _______      Cor тоны __________________________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Пульс _______      Размеры печени _________ селезенки ___________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значения: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Подпись врача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езультаты донации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                               </w:t>
      </w:r>
      <w:r>
        <w:rPr/>
        <w:t>┌───┐</w:t>
      </w:r>
      <w:r>
        <w:rPr>
          <w:rFonts w:eastAsia="Courier New"/>
        </w:rPr>
        <w:t xml:space="preserve"> </w:t>
      </w:r>
      <w:r>
        <w:rPr/>
        <w:t>┌────────────┐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донации │   │ │ │ 2-кр. плазмаферез   Осложнение │   │ │            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                               </w:t>
      </w:r>
      <w:r>
        <w:rPr/>
        <w:t>└───┘</w:t>
      </w:r>
      <w:r>
        <w:rPr>
          <w:rFonts w:eastAsia="Courier New"/>
        </w:rPr>
        <w:t xml:space="preserve"> </w:t>
      </w:r>
      <w:r>
        <w:rPr/>
        <w:t>└────────────┘│</w:t>
      </w:r>
    </w:p>
    <w:p>
      <w:pPr>
        <w:pStyle w:val="ConsPlusNonformat"/>
        <w:widowControl/>
        <w:jc w:val="both"/>
        <w:rPr/>
      </w:pPr>
      <w:r>
        <w:rPr/>
        <w:t>├─────</w:t>
      </w:r>
      <w:r>
        <w:rPr/>
        <w:t>Кровь──────┬──────────────────Консервант──────────┬──В лаборатории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Цельн.   Конс. │ объем               тип              │  сер.  гем. БАК │</w:t>
      </w:r>
    </w:p>
    <w:p>
      <w:pPr>
        <w:pStyle w:val="ConsPlusNonformat"/>
        <w:widowControl/>
        <w:jc w:val="both"/>
        <w:rPr/>
      </w:pPr>
      <w:r>
        <w:rPr/>
        <w:t>│┌─────┐</w:t>
      </w:r>
      <w:r>
        <w:rPr>
          <w:rFonts w:eastAsia="Courier New"/>
        </w:rPr>
        <w:t xml:space="preserve"> </w:t>
      </w:r>
      <w:r>
        <w:rPr/>
        <w:t>┌─────┐</w:t>
      </w:r>
      <w:r>
        <w:rPr>
          <w:rFonts w:eastAsia="Courier New"/>
        </w:rPr>
        <w:t xml:space="preserve"> </w:t>
      </w:r>
      <w:r>
        <w:rPr/>
        <w:t>│┌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└─────┘</w:t>
      </w:r>
      <w:r>
        <w:rPr>
          <w:rFonts w:eastAsia="Courier New"/>
        </w:rPr>
        <w:t xml:space="preserve"> </w:t>
      </w:r>
      <w:r>
        <w:rPr/>
        <w:t>└─────┘</w:t>
      </w:r>
      <w:r>
        <w:rPr>
          <w:rFonts w:eastAsia="Courier New"/>
        </w:rPr>
        <w:t xml:space="preserve"> </w:t>
      </w:r>
      <w:r>
        <w:rPr/>
        <w:t>│└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───────────────────────────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зультаты исследований крови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Си-  ┌─┐      ┌─┐      ┌─┐ Били-                ┌─┐     ┌─┐     ┌─┐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фи-  │ │ HCV  │ │ АЛТ  │ │ ру-      Гр. крови   │ │ ГрА │ │ ГрВ │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лис  └─┘      └─┘      └─┘ бин                  └─┘     └─┘     └─┘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Фенотип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   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Аль- ┌─┐              Kell   ┌──────────────────┐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Hbs  │ │ ВИЧ  │ │ бу-  │ │ Белок  Ре-          │ C  c  Cw D  E  e 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 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мин  └─┘        зус   K   k  │┌─┐┌─┐┌─┐┌─┐┌─┐┌─┐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</w:t>
      </w:r>
      <w:r>
        <w:rPr/>
        <w:t>┌──────┐</w:t>
      </w:r>
      <w:r>
        <w:rPr>
          <w:rFonts w:eastAsia="Courier New"/>
        </w:rPr>
        <w:t xml:space="preserve">   </w:t>
      </w:r>
      <w:r>
        <w:rPr/>
        <w:t>┌─┐</w:t>
      </w:r>
      <w:r>
        <w:rPr>
          <w:rFonts w:eastAsia="Courier New"/>
        </w:rPr>
        <w:t xml:space="preserve"> 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┌─┐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└─┘└─┘└─┘└─┘└─┘└─┘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</w:t>
      </w:r>
      <w:r>
        <w:rPr/>
        <w:t>└──────┘</w:t>
      </w:r>
      <w:r>
        <w:rPr>
          <w:rFonts w:eastAsia="Courier New"/>
        </w:rPr>
        <w:t xml:space="preserve">   </w:t>
      </w:r>
      <w:r>
        <w:rPr/>
        <w:t>└─┘</w:t>
      </w:r>
      <w:r>
        <w:rPr>
          <w:rFonts w:eastAsia="Courier New"/>
        </w:rPr>
        <w:t xml:space="preserve">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└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мотр врача                              Доза и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Отметка о взятии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 ____ t град. __ Пульс __ Вес ____   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Результаты клинического анали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пись врача ___________       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ополнительные назна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Отведен от донорства                   ┌───────────────────────┐ 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/>
        <w:t>Реакции на сифилис     │ │ АЛТ   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┬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ричина         │    Срок   │   │                       │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┴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Результаты исследований на              │                       │ ├───────┤</w:t>
      </w:r>
    </w:p>
    <w:p>
      <w:pPr>
        <w:pStyle w:val="ConsPlusNonformat"/>
        <w:widowControl/>
        <w:jc w:val="both"/>
        <w:rPr/>
      </w:pPr>
      <w:r>
        <w:rPr/>
        <w:t>ВИЧ и вирусные гепатиты                 │                       │ │Белок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4050"/>
        <w:gridCol w:w="1890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ключение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 врача</w:t>
              <w:br/>
              <w:t xml:space="preserve">печать или  </w:t>
              <w:br/>
              <w:t xml:space="preserve">штамп    </w:t>
              <w:br/>
              <w:t xml:space="preserve">учрежд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рапевт              </w:t>
              <w:br/>
              <w:t xml:space="preserve">(Выписка за все время </w:t>
              <w:br/>
              <w:t xml:space="preserve">наблюдения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ЭС (информация по    </w:t>
              <w:br/>
              <w:t xml:space="preserve">инфекционным          </w:t>
              <w:br/>
              <w:t xml:space="preserve">заболеваниям за       </w:t>
              <w:br/>
              <w:t xml:space="preserve">последние 6 месяцев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ач-специалист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ализ моч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люорография          </w:t>
              <w:br/>
              <w:t xml:space="preserve">(с описанием)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инеколо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08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ПИСОК ИЗМЕРЕНИЙ ТИТРОВ АНТИТЕ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     перио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350"/>
        <w:gridCol w:w="810"/>
        <w:gridCol w:w="1620"/>
        <w:gridCol w:w="945"/>
        <w:gridCol w:w="1350"/>
        <w:gridCol w:w="81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их-код</w:t>
              <w:br/>
              <w:t xml:space="preserve">дон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. </w:t>
              <w:br/>
              <w:t>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.О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т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нтит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мму-</w:t>
              <w:br/>
              <w:t xml:space="preserve">низ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ециф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ата     время                       Зав. отделением 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0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звание учрежд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ИСОК ДОНОР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810"/>
        <w:gridCol w:w="675"/>
        <w:gridCol w:w="945"/>
        <w:gridCol w:w="540"/>
        <w:gridCol w:w="1080"/>
        <w:gridCol w:w="1080"/>
        <w:gridCol w:w="675"/>
        <w:gridCol w:w="5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</w:t>
              <w:br/>
              <w:t>до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</w:t>
              <w:br/>
              <w:t xml:space="preserve">кров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-</w:t>
              <w:br/>
              <w:t>зу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в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ПУ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да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-</w:t>
              <w:br/>
              <w:t>сл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Зав. донорским отделением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0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СПИСОК ДОНО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а период от     дата       до      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890"/>
        <w:gridCol w:w="810"/>
        <w:gridCol w:w="945"/>
        <w:gridCol w:w="540"/>
        <w:gridCol w:w="675"/>
        <w:gridCol w:w="675"/>
        <w:gridCol w:w="675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</w:t>
              <w:br/>
              <w:t xml:space="preserve">Отчес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</w:t>
              <w:br/>
              <w:t xml:space="preserve">крови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-</w:t>
              <w:br/>
              <w:t>зус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ций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уто  </w:t>
              <w:br/>
              <w:t>донац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е-</w:t>
              <w:br/>
              <w:t xml:space="preserve">дов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- </w:t>
              <w:br/>
              <w:t>дач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- </w:t>
              <w:br/>
              <w:t>фе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- </w:t>
              <w:br/>
              <w:t>фе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Зав. донорским отде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0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ПИСОК ПРИЕ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а период от     дата       до     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3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1890"/>
        <w:gridCol w:w="810"/>
        <w:gridCol w:w="540"/>
        <w:gridCol w:w="405"/>
        <w:gridCol w:w="810"/>
        <w:gridCol w:w="810"/>
        <w:gridCol w:w="1080"/>
        <w:gridCol w:w="810"/>
        <w:gridCol w:w="540"/>
        <w:gridCol w:w="675"/>
        <w:gridCol w:w="675"/>
        <w:gridCol w:w="675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bo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од</w:t>
              <w:br/>
              <w:t>врач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следование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ц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/к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-тат</w:t>
              <w:br/>
              <w:t>анали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/к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.  </w:t>
              <w:br/>
              <w:t>кро-</w:t>
              <w:br/>
              <w:t xml:space="preserve">в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.  </w:t>
              <w:br/>
              <w:t>кро-</w:t>
              <w:br/>
              <w:t xml:space="preserve">в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 </w:t>
              <w:br/>
              <w:t>ла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з-тат</w:t>
              <w:br/>
              <w:t>анализ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е выполнили или выполнили осложненные</w:t>
      </w:r>
    </w:p>
    <w:p>
      <w:pPr>
        <w:pStyle w:val="ConsPlusNonformat"/>
        <w:widowControl/>
        <w:rPr/>
      </w:pPr>
      <w:r>
        <w:rPr/>
        <w:t>неучитываемые донацию и обследование           Выполнили обследований      Выполнили дон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                   Зав. донорским отде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1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ПИСОК ДОНОРОВ И ОБСЛЕДОВА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за      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5"/>
        <w:gridCol w:w="1890"/>
        <w:gridCol w:w="37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/код     </w:t>
              <w:br/>
              <w:t xml:space="preserve">обслед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/код    </w:t>
              <w:br/>
              <w:t xml:space="preserve">донац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.     </w:t>
              <w:br/>
              <w:t xml:space="preserve">номер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Отчество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1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ЖУРНАЛ ОПЕРАЦИО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только доноры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операционной за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540"/>
        <w:gridCol w:w="540"/>
        <w:gridCol w:w="405"/>
        <w:gridCol w:w="675"/>
        <w:gridCol w:w="270"/>
        <w:gridCol w:w="405"/>
        <w:gridCol w:w="540"/>
        <w:gridCol w:w="135"/>
        <w:gridCol w:w="810"/>
        <w:gridCol w:w="270"/>
        <w:gridCol w:w="405"/>
        <w:gridCol w:w="540"/>
        <w:gridCol w:w="540"/>
        <w:gridCol w:w="270"/>
        <w:gridCol w:w="270"/>
        <w:gridCol w:w="675"/>
        <w:gridCol w:w="13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>емкост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ьной крови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>инф.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емк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/к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.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донорам типа           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- </w:t>
              <w:br/>
              <w:t xml:space="preserve">ций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ных</w:t>
              <w:br/>
              <w:t>в т.ч. первичноплатных</w:t>
              <w:br/>
              <w:t>Безвозмездны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сдали кров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с-отрицательных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(I)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(II)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(III)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B(IV)</w:t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я крови и     </w:t>
              <w:br/>
              <w:t xml:space="preserve">компонентов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мк.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продукта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</w:t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1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ЖУРНАЛ ОПЕРАЦИО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 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олько доноры клет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операционной за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540"/>
        <w:gridCol w:w="540"/>
        <w:gridCol w:w="405"/>
        <w:gridCol w:w="675"/>
        <w:gridCol w:w="270"/>
        <w:gridCol w:w="405"/>
        <w:gridCol w:w="540"/>
        <w:gridCol w:w="135"/>
        <w:gridCol w:w="810"/>
        <w:gridCol w:w="270"/>
        <w:gridCol w:w="405"/>
        <w:gridCol w:w="540"/>
        <w:gridCol w:w="540"/>
        <w:gridCol w:w="270"/>
        <w:gridCol w:w="270"/>
        <w:gridCol w:w="675"/>
        <w:gridCol w:w="13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 xml:space="preserve">емкост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ьной крови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>инф.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емк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/к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.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донорам типа           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- </w:t>
              <w:br/>
              <w:t xml:space="preserve">ций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ных</w:t>
              <w:br/>
              <w:t>в т.ч. первичноплатных</w:t>
              <w:br/>
              <w:t>Безвозмездны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сдали кров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с-отрицательных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(I)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(II)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(III)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B(IV)</w:t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я крови и     </w:t>
              <w:br/>
              <w:t xml:space="preserve">компонентов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мк.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продукта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</w:t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2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ЖУРНАЛ ОПЕРАЦИОНН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олько доноры плаз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операционной за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540"/>
        <w:gridCol w:w="540"/>
        <w:gridCol w:w="405"/>
        <w:gridCol w:w="675"/>
        <w:gridCol w:w="270"/>
        <w:gridCol w:w="405"/>
        <w:gridCol w:w="540"/>
        <w:gridCol w:w="135"/>
        <w:gridCol w:w="810"/>
        <w:gridCol w:w="270"/>
        <w:gridCol w:w="405"/>
        <w:gridCol w:w="540"/>
        <w:gridCol w:w="540"/>
        <w:gridCol w:w="270"/>
        <w:gridCol w:w="270"/>
        <w:gridCol w:w="675"/>
        <w:gridCol w:w="13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 </w:t>
              <w:br/>
              <w:t xml:space="preserve">емкост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ьной крови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>инф.</w:t>
            </w:r>
          </w:p>
        </w:tc>
        <w:tc>
          <w:tcPr>
            <w:tcW w:w="2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емк.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а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/к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.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донорам типа           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- </w:t>
              <w:br/>
              <w:t xml:space="preserve">ций   </w:t>
            </w:r>
          </w:p>
        </w:tc>
        <w:tc>
          <w:tcPr>
            <w:tcW w:w="3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</w:t>
              <w:br/>
              <w:t xml:space="preserve">кров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- </w:t>
              <w:br/>
              <w:t xml:space="preserve">инф.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лаб.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емк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лаб.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/к  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.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тных</w:t>
              <w:br/>
              <w:t>в т.ч. первичноплатных</w:t>
              <w:br/>
              <w:t>Безвозмездных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сдали кровь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с-отрицательных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O(I)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A(II)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B(III)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AB(IV)</w:t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3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я крови и     </w:t>
              <w:br/>
              <w:t xml:space="preserve">компонентов  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мк. 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продукта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ем</w:t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5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ПИСОК ВЫЕЗДНЫХ ДОНАЦ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ыездной отде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430"/>
        <w:gridCol w:w="810"/>
        <w:gridCol w:w="540"/>
        <w:gridCol w:w="540"/>
        <w:gridCol w:w="405"/>
        <w:gridCol w:w="675"/>
        <w:gridCol w:w="675"/>
        <w:gridCol w:w="810"/>
        <w:gridCol w:w="675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рка </w:t>
              <w:br/>
              <w:t>дон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Имя,  </w:t>
              <w:br/>
              <w:t xml:space="preserve">Отчество доно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>рож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Kell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ла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ложн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5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ыездной отде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ЧЕТ О РЕЗУЛЬТАТАХ РАБОТ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 период от       дата     до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675"/>
        <w:gridCol w:w="540"/>
        <w:gridCol w:w="810"/>
        <w:gridCol w:w="945"/>
        <w:gridCol w:w="675"/>
        <w:gridCol w:w="945"/>
        <w:gridCol w:w="540"/>
        <w:gridCol w:w="1215"/>
        <w:gridCol w:w="1485"/>
        <w:gridCol w:w="81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22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ездной отдел (бр. ...)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в: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 </w:t>
              <w:br/>
              <w:t xml:space="preserve">кров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. крови     </w:t>
              <w:br/>
              <w:t xml:space="preserve">(норма/недобор)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 </w:t>
              <w:br/>
              <w:t>консер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ир.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ез-</w:t>
              <w:br/>
              <w:t xml:space="preserve">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лиц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дено</w:t>
              <w:br/>
              <w:t xml:space="preserve">п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 </w:t>
              <w:br/>
              <w:t xml:space="preserve">кров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. крови     </w:t>
              <w:br/>
              <w:t xml:space="preserve">(норма/недобор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ер.</w:t>
              <w:br/>
              <w:t xml:space="preserve">брак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. (литр., </w:t>
              <w:br/>
              <w:t>норма/недобор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.</w:t>
              <w:br/>
              <w:t xml:space="preserve">п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 </w:t>
              <w:br/>
              <w:t>консер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ир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ездной отдел (бр. ...)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в:          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 </w:t>
              <w:br/>
              <w:t xml:space="preserve">кров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. крови     </w:t>
              <w:br/>
              <w:t xml:space="preserve">(норма/недобор)   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 </w:t>
              <w:br/>
              <w:t>консер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ир.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ез-</w:t>
              <w:br/>
              <w:t xml:space="preserve">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лиц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дено</w:t>
              <w:br/>
              <w:t xml:space="preserve">п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 </w:t>
              <w:br/>
              <w:t xml:space="preserve">кров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. крови     </w:t>
              <w:br/>
              <w:t xml:space="preserve">(норма/недобор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ер.</w:t>
              <w:br/>
              <w:t xml:space="preserve">брак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. (литр., </w:t>
              <w:br/>
              <w:t>норма/недобор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.</w:t>
              <w:br/>
              <w:t xml:space="preserve">п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 </w:t>
              <w:br/>
              <w:t>консер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ир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2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ез-</w:t>
              <w:br/>
              <w:t xml:space="preserve">д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  <w:br/>
              <w:t xml:space="preserve">лиц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ведено</w:t>
              <w:br/>
              <w:t xml:space="preserve">по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 </w:t>
              <w:br/>
              <w:t xml:space="preserve">крови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ерв. крови     </w:t>
              <w:br/>
              <w:t xml:space="preserve">(норма/недобор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пер.</w:t>
              <w:br/>
              <w:t xml:space="preserve">брак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аб. (литр., </w:t>
              <w:br/>
              <w:t>норма/недобор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д.</w:t>
              <w:br/>
              <w:t xml:space="preserve">п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с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ц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   </w:t>
              <w:br/>
              <w:t xml:space="preserve">консер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ир.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Вс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ата                            Зав. выездным отделом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7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звание ЛПУ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ЗАЯВКА(И) НА ПОСТАВКУ ИНФУЗИОННО-ТРАНСФУЗИОННЫХ СРЕД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1485"/>
        <w:gridCol w:w="1755"/>
        <w:gridCol w:w="1350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явка 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 кров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ципиен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. бо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операции                                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N ЗАЯВКИ Сформирована: Дата   Исполнитель: ФИО передающего   передана   дата передач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8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ВОДКА БРАКОВ   дата               Сформирована:      дата       врем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350"/>
        <w:gridCol w:w="810"/>
        <w:gridCol w:w="945"/>
        <w:gridCol w:w="945"/>
        <w:gridCol w:w="945"/>
        <w:gridCol w:w="540"/>
        <w:gridCol w:w="540"/>
        <w:gridCol w:w="540"/>
        <w:gridCol w:w="540"/>
        <w:gridCol w:w="675"/>
      </w:tblGrid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ы   </w:t>
              <w:br/>
              <w:t xml:space="preserve">брак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ов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.  </w:t>
              <w:br/>
              <w:t xml:space="preserve">масс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.  </w:t>
              <w:br/>
              <w:t>взве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з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К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К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получено из           дата      количество пробирок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ТОГО: мест брака   Абсолютных:   Относительных:   Отпустить:   Задержать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8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водка браков, зарегистрированных за период с    дата     по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5"/>
        <w:gridCol w:w="2160"/>
        <w:gridCol w:w="1215"/>
        <w:gridCol w:w="2700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заго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их-ко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дон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  <w:br/>
              <w:t xml:space="preserve">крови, </w:t>
              <w:br/>
              <w:t xml:space="preserve">резус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  <w:br/>
              <w:t>(конт. мл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анализов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анализов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                            контейнеров        мл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8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ЕЗУЛЬТАТЫ СЕРОЛОГИЧЕСКИХ АНАЛИ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за период от     дата     до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дат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1080"/>
        <w:gridCol w:w="3105"/>
        <w:gridCol w:w="675"/>
        <w:gridCol w:w="675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дон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истр.</w:t>
              <w:br/>
              <w:t xml:space="preserve">N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дон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</w:t>
              <w:br/>
              <w:t>дон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зультат </w:t>
              <w:br/>
              <w:t xml:space="preserve">анализ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дата                  Зав. донорским отде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19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 РАБОТЕ ОТДЕЛЕНИЯ ЗАГОТ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за период    дата     по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только доноры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чет о заготовке за период      дата    по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"/>
        <w:gridCol w:w="1890"/>
        <w:gridCol w:w="135"/>
        <w:gridCol w:w="675"/>
        <w:gridCol w:w="810"/>
        <w:gridCol w:w="675"/>
        <w:gridCol w:w="675"/>
        <w:gridCol w:w="675"/>
        <w:gridCol w:w="540"/>
        <w:gridCol w:w="1215"/>
        <w:gridCol w:w="1215"/>
        <w:gridCol w:w="540"/>
        <w:gridCol w:w="945"/>
        <w:gridCol w:w="54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донаци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о-</w:t>
              <w:br/>
              <w:t xml:space="preserve">р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-</w:t>
              <w:br/>
              <w:t xml:space="preserve">ций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</w:t>
              <w:br/>
              <w:t xml:space="preserve">(литров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 </w:t>
              <w:br/>
              <w:t xml:space="preserve">крови  </w:t>
              <w:br/>
              <w:t>(литров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инф. </w:t>
              <w:br/>
              <w:t>(литров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ем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.</w:t>
              <w:br/>
              <w:t>ла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.</w:t>
              <w:br/>
              <w:t>ла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/к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.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ы крови безвозмездные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озмездный</w:t>
              <w:br/>
              <w:t xml:space="preserve">донор крови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езв. донор  </w:t>
              <w:br/>
              <w:t>крови-родств.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ы крови платные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ределение продукции по типам и направлениям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          Зав. отделением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-А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 РАБОТЕ ОТДЕЛЕНИЯ ЗАГОТ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 период     дата      по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олько доноры плаз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чет о заготовке за период    дата      по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35"/>
        <w:gridCol w:w="1890"/>
        <w:gridCol w:w="135"/>
        <w:gridCol w:w="675"/>
        <w:gridCol w:w="810"/>
        <w:gridCol w:w="675"/>
        <w:gridCol w:w="675"/>
        <w:gridCol w:w="675"/>
        <w:gridCol w:w="540"/>
        <w:gridCol w:w="1215"/>
        <w:gridCol w:w="1215"/>
        <w:gridCol w:w="540"/>
        <w:gridCol w:w="945"/>
        <w:gridCol w:w="54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донации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о-</w:t>
              <w:br/>
              <w:t xml:space="preserve">р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-</w:t>
              <w:br/>
              <w:t xml:space="preserve">ций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ьной крови   </w:t>
              <w:br/>
              <w:t xml:space="preserve">(литров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с.  </w:t>
              <w:br/>
              <w:t xml:space="preserve">крови  </w:t>
              <w:br/>
              <w:t>(литров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инф. </w:t>
              <w:br/>
              <w:t>(литров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ы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 </w:t>
              <w:br/>
              <w:t>ем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.</w:t>
              <w:br/>
              <w:t>ла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.</w:t>
              <w:br/>
              <w:t>лаб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/к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т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и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пр.</w:t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ы плазмы безвозмездные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ы плазмы платные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: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спределение продукции по типам и направлениям: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      Зав. отделением 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-А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 АВТОМАТИЧЕСКОМУ ПЛАЗМАФЕРЕЗ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 период    дата    по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таток на _________________                 Остаток на 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1080"/>
        <w:gridCol w:w="1215"/>
        <w:gridCol w:w="945"/>
        <w:gridCol w:w="945"/>
        <w:gridCol w:w="945"/>
        <w:gridCol w:w="945"/>
        <w:gridCol w:w="54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</w:t>
              <w:br/>
              <w:t xml:space="preserve">мес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на-</w:t>
              <w:br/>
              <w:t xml:space="preserve">ц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ьной</w:t>
              <w:br/>
              <w:t xml:space="preserve">кров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раб.</w:t>
              <w:br/>
              <w:t xml:space="preserve">кров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ин- </w:t>
              <w:br/>
              <w:t xml:space="preserve">фузи- </w:t>
              <w:br/>
              <w:t>рован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змы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    </w:t>
              <w:br/>
              <w:t xml:space="preserve">лаборатор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-  </w:t>
              <w:br/>
              <w:t>контрол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серв.</w:t>
              <w:br/>
              <w:t xml:space="preserve">крови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.</w:t>
              <w:br/>
              <w:t>плат.</w:t>
              <w:b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                                 Зав. отделением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-А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 РУЧНОМУ ПЛАЗМАФЕРЕЗ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 период     дата    по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статок на _______________                   Остаток на 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810"/>
        <w:gridCol w:w="810"/>
        <w:gridCol w:w="1080"/>
        <w:gridCol w:w="1215"/>
        <w:gridCol w:w="945"/>
        <w:gridCol w:w="945"/>
        <w:gridCol w:w="945"/>
        <w:gridCol w:w="945"/>
        <w:gridCol w:w="540"/>
        <w:gridCol w:w="1215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</w:t>
              <w:br/>
              <w:t>мес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аций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льной</w:t>
              <w:br/>
              <w:t xml:space="preserve">кров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ерераб.</w:t>
              <w:br/>
              <w:t xml:space="preserve">кров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ин- </w:t>
              <w:br/>
              <w:t xml:space="preserve">фузи- </w:t>
              <w:br/>
              <w:t>рован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змы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в     </w:t>
              <w:br/>
              <w:t xml:space="preserve">лаборатор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К-  </w:t>
              <w:br/>
              <w:t>контрол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омбо-</w:t>
              <w:br/>
              <w:t>концен-</w:t>
              <w:br/>
              <w:t xml:space="preserve">тр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-кр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-кр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ол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ма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.</w:t>
              <w:br/>
              <w:t>плат.</w:t>
              <w:b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           Зав. отделением 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-А/у-П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 АВТОМАТИЧЕСКОМУ ПЛАЗМАФЕРЕ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аспределение продукции по типам, объемам и направления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 период    дата    по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835"/>
        <w:gridCol w:w="810"/>
        <w:gridCol w:w="675"/>
        <w:gridCol w:w="1215"/>
        <w:gridCol w:w="108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ци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</w:t>
              <w:br/>
              <w:t>контейне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р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ей-</w:t>
              <w:br/>
              <w:t xml:space="preserve">неров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Зав. отделением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-А/у-П5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звание учреждения                   Главный вр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 РУЧНОМУ ПЛАЗМАФЕРЕ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распределение продукции по типам, объемам и направления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за период    дата    по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430"/>
        <w:gridCol w:w="1080"/>
        <w:gridCol w:w="675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ц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ие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   </w:t>
              <w:br/>
              <w:t xml:space="preserve">контейне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т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тейнеров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Зав. отделением 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ЧЕТ ПО ЦЕНТРИФУГИР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за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2565"/>
        <w:gridCol w:w="229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донаци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кров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ТЧЕТ ПО ФРАКЦИОНИР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Отделение фракционирования в цел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405"/>
        <w:gridCol w:w="675"/>
        <w:gridCol w:w="405"/>
        <w:gridCol w:w="675"/>
        <w:gridCol w:w="675"/>
        <w:gridCol w:w="540"/>
        <w:gridCol w:w="540"/>
        <w:gridCol w:w="540"/>
        <w:gridCol w:w="945"/>
        <w:gridCol w:w="675"/>
        <w:gridCol w:w="540"/>
        <w:gridCol w:w="675"/>
        <w:gridCol w:w="540"/>
        <w:gridCol w:w="540"/>
        <w:gridCol w:w="675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дон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.</w:t>
              <w:br/>
              <w:t>кр.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Rh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ъ-</w:t>
              <w:br/>
              <w:t xml:space="preserve">ем  </w:t>
              <w:br/>
              <w:t xml:space="preserve">кр.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 </w:t>
              <w:br/>
              <w:t xml:space="preserve">м </w:t>
              <w:br/>
              <w:t>к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- </w:t>
              <w:br/>
              <w:t>лан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ра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ЕД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  </w:t>
              <w:br/>
              <w:t xml:space="preserve">е  </w:t>
              <w:br/>
              <w:t xml:space="preserve">м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ату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р/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/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/к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3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/в</w:t>
              <w:br/>
              <w:t xml:space="preserve">б. </w:t>
              <w:br/>
              <w:t>ЛТ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/вф</w:t>
              <w:br/>
              <w:t xml:space="preserve">б.  </w:t>
              <w:br/>
              <w:t xml:space="preserve">ЛТ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3Пф </w:t>
              <w:br/>
              <w:t>б. Л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/к  </w:t>
              <w:br/>
              <w:t>3 сут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контейнеров с кровью                   объем     </w:t>
              <w:br/>
              <w:t xml:space="preserve">Всего контейнеров с компонентами             объе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ДЕЛЕНИЯ ФРАКЦИОНИР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 период от    дата      до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получено</w:t>
              <w:br/>
              <w:br/>
              <w:t>- переработано</w:t>
              <w:br/>
              <w:br/>
              <w:t>- забраков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5"/>
        <w:gridCol w:w="135"/>
        <w:gridCol w:w="945"/>
        <w:gridCol w:w="3240"/>
        <w:gridCol w:w="945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дукт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з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рак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:</w:t>
              <w:br/>
              <w:t>в т.ч. бра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:</w:t>
              <w:br/>
              <w:t>в т.ч. бра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  <w:br/>
              <w:t>в т.ч. брак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0/у-П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ТЧЕТ ПО КРОВИ, ПРИНЯТОЙ НА ФРАКЦИОНИР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     дата   по     дата    включительно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615"/>
        <w:gridCol w:w="256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дразделения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нято крови   </w:t>
              <w:br/>
              <w:t xml:space="preserve">(лит.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того: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              Зав. донорским отдел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1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азвание учрежд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ЕЗУЛЬТАТ ПОДБОРА ДОНОР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а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3105"/>
        <w:gridCol w:w="675"/>
        <w:gridCol w:w="1215"/>
        <w:gridCol w:w="945"/>
        <w:gridCol w:w="540"/>
        <w:gridCol w:w="405"/>
        <w:gridCol w:w="67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. </w:t>
              <w:br/>
              <w:t xml:space="preserve">N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 Имя, Отчество</w:t>
              <w:br/>
              <w:t xml:space="preserve">донор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 xml:space="preserve">рожд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.  </w:t>
              <w:br/>
              <w:t xml:space="preserve">кр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ено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лефон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дрес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спорт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 xml:space="preserve">рег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2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деление учета движения и хранения запасами кров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УРНАЛ "РЕГИСТРАЦИИ ВЫДАЧИ КРОВИ И ЕЕ КОМПОНЕНТОВ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1755"/>
        <w:gridCol w:w="945"/>
        <w:gridCol w:w="1890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,</w:t>
              <w:br/>
              <w:t xml:space="preserve">резус, </w:t>
              <w:br/>
              <w:t xml:space="preserve">kell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их-код/  </w:t>
              <w:br/>
              <w:t xml:space="preserve">сер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заго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И.О. дон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 </w:t>
              <w:br/>
              <w:t xml:space="preserve">в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готов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  дата     Получатель: название учреждения Накл. N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                   Суммарное количество           мест:</w:t>
      </w:r>
    </w:p>
    <w:p>
      <w:pPr>
        <w:pStyle w:val="ConsPlusNonformat"/>
        <w:widowControl/>
        <w:rPr/>
      </w:pPr>
      <w:r>
        <w:rPr/>
        <w:t>компонен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2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чреждение:          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       НА 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      дата   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:                    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адре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рез кого: Отделение учета движения и хранения запасами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Стр.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5"/>
        <w:gridCol w:w="1215"/>
        <w:gridCol w:w="1485"/>
        <w:gridCol w:w="945"/>
        <w:gridCol w:w="810"/>
        <w:gridCol w:w="1890"/>
        <w:gridCol w:w="675"/>
        <w:gridCol w:w="108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, </w:t>
              <w:br/>
              <w:t xml:space="preserve">резус, </w:t>
              <w:br/>
              <w:t xml:space="preserve">kell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их-код/</w:t>
              <w:br/>
              <w:t xml:space="preserve">сер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заго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ен</w:t>
              <w:br/>
              <w:t xml:space="preserve">д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.И.О. дон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гот./</w:t>
              <w:br/>
              <w:t>постав.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наименование                     Всего:                     Емк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компонен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_______      Продукция доставлена с соблю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температурного режима в соответств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 утвержденными инструкциям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Получил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Должность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Ф.И.О.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лност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штамп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подпись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2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чреждение:          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       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      дата    врем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Через кого: Отделение контроля и экспедиции готовой проду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Стр.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1080"/>
        <w:gridCol w:w="810"/>
        <w:gridCol w:w="1350"/>
        <w:gridCol w:w="945"/>
        <w:gridCol w:w="810"/>
        <w:gridCol w:w="1215"/>
        <w:gridCol w:w="675"/>
        <w:gridCol w:w="1080"/>
        <w:gridCol w:w="1485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,</w:t>
              <w:br/>
              <w:t xml:space="preserve">резус, </w:t>
              <w:br/>
              <w:t xml:space="preserve">kell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их-   </w:t>
              <w:br/>
              <w:t>код/сер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заго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ден</w:t>
              <w:br/>
              <w:t xml:space="preserve">д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</w:t>
              <w:br/>
              <w:t xml:space="preserve">доно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гот./</w:t>
              <w:br/>
              <w:t>постав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</w:t>
              <w:br/>
              <w:t>реципи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,</w:t>
              <w:br/>
              <w:t xml:space="preserve">резу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рас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тория</w:t>
              <w:br/>
              <w:t>болезни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Всего:                   Емк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         Получил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Ф.И.О.  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3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 Ф.И.О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"   "         2008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 период с     дата     по     дата                    дата   врем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1080"/>
        <w:gridCol w:w="1215"/>
        <w:gridCol w:w="945"/>
        <w:gridCol w:w="1080"/>
        <w:gridCol w:w="1080"/>
        <w:gridCol w:w="1215"/>
        <w:gridCol w:w="945"/>
        <w:gridCol w:w="810"/>
        <w:gridCol w:w="675"/>
        <w:gridCol w:w="675"/>
        <w:gridCol w:w="675"/>
        <w:gridCol w:w="94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</w:t>
              <w:br/>
              <w:t xml:space="preserve">на   </w:t>
              <w:br/>
              <w:br/>
              <w:t xml:space="preserve">дата  </w:t>
            </w:r>
          </w:p>
        </w:tc>
        <w:tc>
          <w:tcPr>
            <w:tcW w:w="43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XОД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с </w:t>
              <w:br/>
              <w:t>остатком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й, </w:t>
              <w:br/>
              <w:t xml:space="preserve">брак, </w:t>
              <w:br/>
              <w:t>наруш.</w:t>
              <w:br/>
              <w:t xml:space="preserve">герм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</w:t>
              <w:br/>
              <w:t xml:space="preserve">на   </w:t>
              <w:br/>
              <w:br/>
              <w:t xml:space="preserve">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  <w:br/>
              <w:t>выдано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  <w:br/>
              <w:t>получе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 </w:t>
              <w:br/>
              <w:t>отдел.</w:t>
              <w:br/>
              <w:t xml:space="preserve">СП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др. </w:t>
              <w:br/>
              <w:t>учреж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т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ПУ и</w:t>
              <w:br/>
              <w:t xml:space="preserve">ч/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К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ения </w:t>
              <w:br/>
              <w:t xml:space="preserve">ОПК   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то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в. отделением контроля и экспедиции готовой продук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3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ВОДКА        о выдаче компонентов и препаратов кро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    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87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080"/>
        <w:gridCol w:w="1215"/>
        <w:gridCol w:w="1080"/>
        <w:gridCol w:w="1080"/>
        <w:gridCol w:w="1080"/>
        <w:gridCol w:w="1080"/>
        <w:gridCol w:w="1215"/>
        <w:gridCol w:w="1080"/>
        <w:gridCol w:w="1080"/>
        <w:gridCol w:w="945"/>
        <w:gridCol w:w="1215"/>
        <w:gridCol w:w="1080"/>
        <w:gridCol w:w="675"/>
        <w:gridCol w:w="675"/>
        <w:gridCol w:w="675"/>
        <w:gridCol w:w="945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учрежд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овь </w:t>
              <w:br/>
              <w:t>цельная</w:t>
              <w:br/>
              <w:t xml:space="preserve">(м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р.   </w:t>
              <w:br/>
              <w:t xml:space="preserve">взвесь </w:t>
              <w:br/>
              <w:t xml:space="preserve">без ЛТС </w:t>
              <w:br/>
              <w:t xml:space="preserve">(мл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ритро-</w:t>
              <w:br/>
              <w:t xml:space="preserve">цитная </w:t>
              <w:br/>
              <w:t xml:space="preserve">масса  </w:t>
              <w:br/>
              <w:t xml:space="preserve">(мл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ритро-</w:t>
              <w:br/>
              <w:t xml:space="preserve">цитная </w:t>
              <w:br/>
              <w:t xml:space="preserve">масса  </w:t>
              <w:br/>
              <w:t xml:space="preserve">(отмы- </w:t>
              <w:br/>
              <w:t xml:space="preserve">тая)   </w:t>
              <w:br/>
              <w:t xml:space="preserve">(мл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</w:t>
              <w:br/>
              <w:t xml:space="preserve">свеже- </w:t>
              <w:br/>
              <w:t xml:space="preserve">замо-  </w:t>
              <w:br/>
              <w:t xml:space="preserve">рожен- </w:t>
              <w:br/>
              <w:t xml:space="preserve">ная    </w:t>
              <w:br/>
              <w:t xml:space="preserve">(мл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</w:t>
              <w:br/>
              <w:t xml:space="preserve">свеже- </w:t>
              <w:br/>
              <w:t>заморо-</w:t>
              <w:br/>
              <w:t xml:space="preserve">жен-   </w:t>
              <w:br/>
              <w:t xml:space="preserve">ная    </w:t>
              <w:br/>
              <w:t xml:space="preserve">(мл)   </w:t>
              <w:br/>
              <w:t xml:space="preserve">(кар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 </w:t>
              <w:br/>
              <w:t xml:space="preserve">с/замо- </w:t>
              <w:br/>
              <w:t xml:space="preserve">рожен.  </w:t>
              <w:br/>
              <w:t>а/стафи-</w:t>
              <w:br/>
              <w:t xml:space="preserve">локок-  </w:t>
              <w:br/>
              <w:t xml:space="preserve">ковая   </w:t>
              <w:br/>
              <w:t xml:space="preserve">(мл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азма </w:t>
              <w:br/>
              <w:t>с/замо-</w:t>
              <w:br/>
              <w:t xml:space="preserve">рожен. </w:t>
              <w:br/>
              <w:t>антиси-</w:t>
              <w:br/>
              <w:t>негной-</w:t>
              <w:br/>
              <w:t xml:space="preserve">ная    </w:t>
              <w:br/>
              <w:t xml:space="preserve">(мл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нцен-</w:t>
              <w:br/>
              <w:t xml:space="preserve">трат   </w:t>
              <w:br/>
              <w:t>тромбо-</w:t>
              <w:br/>
              <w:t xml:space="preserve">цитов  </w:t>
              <w:br/>
              <w:t xml:space="preserve">(ДОЗ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льбу-</w:t>
              <w:br/>
              <w:t xml:space="preserve">мин   </w:t>
              <w:br/>
              <w:t xml:space="preserve">20%   </w:t>
              <w:br/>
              <w:t xml:space="preserve">50 мл </w:t>
              <w:br/>
              <w:t xml:space="preserve">(мл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- </w:t>
              <w:br/>
              <w:t xml:space="preserve">трат    </w:t>
              <w:br/>
              <w:t xml:space="preserve">тромбо- </w:t>
              <w:br/>
              <w:t xml:space="preserve">цитов   </w:t>
              <w:br/>
              <w:t>(3 сут.)</w:t>
              <w:br/>
              <w:t xml:space="preserve">(доз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-- ---</w:t>
              <w:br/>
              <w:t>--- ---</w:t>
              <w:br/>
              <w:t>--- ---</w:t>
              <w:br/>
              <w:t>--- ---</w:t>
              <w:br/>
              <w:t>--- ---</w:t>
              <w:br/>
              <w:t>--- ---</w:t>
              <w:br/>
              <w:t>--- ---</w:t>
              <w:br/>
              <w:t xml:space="preserve">---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</w:t>
              <w:br/>
              <w:t xml:space="preserve">(руб. </w:t>
              <w:br/>
              <w:t xml:space="preserve">коп.)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 по категор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ВСЕГ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(руб. коп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и время формирования отчета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4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ОДКА О НАЛИЧИИ КОМПОНЕНТОВ КРОВИ на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945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(I)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(II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(III)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 (IV)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+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RH-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ата и время      Внимание!!!</w:t>
      </w:r>
    </w:p>
    <w:p>
      <w:pPr>
        <w:pStyle w:val="ConsPlusNonformat"/>
        <w:widowControl/>
        <w:rPr/>
      </w:pPr>
      <w:r>
        <w:rPr/>
        <w:t>формирования      Продукты с неопределенной группой крови или</w:t>
      </w:r>
    </w:p>
    <w:p>
      <w:pPr>
        <w:pStyle w:val="ConsPlusNonformat"/>
        <w:widowControl/>
        <w:rPr/>
      </w:pPr>
      <w:r>
        <w:rPr/>
        <w:t>отчета:           резус-принадлежностью в данный отчет НЕ ВКЛЮЧАЮТСЯ !!!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5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ЖУРНАЛ "РЕГИСТРАЦИЯ ВОЗВРАТОВ"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 период от      дата        по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620"/>
        <w:gridCol w:w="1080"/>
        <w:gridCol w:w="2025"/>
        <w:gridCol w:w="675"/>
        <w:gridCol w:w="135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,</w:t>
              <w:br/>
              <w:t xml:space="preserve">резу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трих-код/ </w:t>
              <w:br/>
              <w:t xml:space="preserve">сер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 xml:space="preserve">загот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доно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   дата        получатель:       Накл.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та        оформил возврат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1620"/>
        <w:gridCol w:w="1080"/>
        <w:gridCol w:w="2025"/>
        <w:gridCol w:w="675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компонента           Суммарное количество           мест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26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┌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чреждение-поставщик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└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арта учета выдачи трансфузионных сред лечебно-профилактическому учрежд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чреждение-потребитель                За период с       дата     по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24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34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Журнал регистрации замороженной эритроцитной массы от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Жидкий азо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БРИГАДА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ГРАЖДАЮЩИЙ РАСТВОР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350"/>
        <w:gridCol w:w="1215"/>
        <w:gridCol w:w="1215"/>
        <w:gridCol w:w="270"/>
        <w:gridCol w:w="675"/>
        <w:gridCol w:w="810"/>
        <w:gridCol w:w="675"/>
        <w:gridCol w:w="810"/>
        <w:gridCol w:w="945"/>
        <w:gridCol w:w="945"/>
        <w:gridCol w:w="108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N </w:t>
              <w:br/>
              <w:t>п.п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заго-</w:t>
              <w:br/>
              <w:t>то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их-к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</w:t>
              <w:br/>
              <w:t xml:space="preserve">дон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 </w:t>
              <w:br/>
              <w:t xml:space="preserve">крови и </w:t>
              <w:br/>
              <w:t xml:space="preserve">резус-  </w:t>
              <w:br/>
              <w:t xml:space="preserve">принад- </w:t>
              <w:br/>
              <w:t>лежность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</w:t>
              <w:br/>
              <w:t>о</w:t>
              <w:br/>
              <w:t>д</w:t>
              <w:br/>
              <w:t>б</w:t>
              <w:br/>
              <w:t>о</w:t>
              <w:br/>
              <w:t>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 </w:t>
              <w:br/>
              <w:t>кон-</w:t>
              <w:br/>
              <w:t>тей-</w:t>
              <w:br/>
              <w:t>не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с </w:t>
              <w:br/>
              <w:t>(гр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  </w:t>
              <w:br/>
              <w:t xml:space="preserve">бак. </w:t>
              <w:br/>
              <w:t>посев</w:t>
              <w:br/>
              <w:t xml:space="preserve">(гр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таи-</w:t>
              <w:br/>
              <w:t xml:space="preserve">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 xml:space="preserve">осно- </w:t>
              <w:br/>
              <w:t xml:space="preserve">вания </w:t>
              <w:br/>
              <w:t>каран-</w:t>
              <w:br/>
              <w:t xml:space="preserve">тина, </w:t>
              <w:br/>
              <w:t xml:space="preserve">или   </w:t>
              <w:br/>
              <w:t xml:space="preserve">бра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  <w:br/>
              <w:t xml:space="preserve">врача  </w:t>
              <w:br/>
              <w:t xml:space="preserve">оттаи- </w:t>
              <w:br/>
              <w:t xml:space="preserve">в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сего: (    )   Ем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34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деление фракционир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ЖУРНАЛ УЧЕТА ЗАГОТОВКИ КРИОПРЕЦИПИТ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а период с дата       по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ИЯ N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215"/>
        <w:gridCol w:w="945"/>
        <w:gridCol w:w="1080"/>
        <w:gridCol w:w="945"/>
        <w:gridCol w:w="1215"/>
        <w:gridCol w:w="945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работано  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готовлено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. свежезам.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риопре-</w:t>
              <w:br/>
              <w:t xml:space="preserve">ципитат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иосупер-   </w:t>
              <w:br/>
              <w:t xml:space="preserve">натант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ПС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>заготов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</w:t>
              <w:br/>
              <w:t xml:space="preserve">дон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их-</w:t>
              <w:b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,</w:t>
              <w:br/>
              <w:t xml:space="preserve">резу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  <w:br/>
              <w:t xml:space="preserve">(мл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</w:t>
              <w:br/>
              <w:t xml:space="preserve">(доз,  </w:t>
              <w:br/>
              <w:t xml:space="preserve">мл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их-</w:t>
              <w:br/>
              <w:t xml:space="preserve">к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  <w:br/>
              <w:t xml:space="preserve">(мл)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Всего: (    )    Емк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ерия N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2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ПРОИЗВОДСТВЕННЫЙ ПАСПОРТ N           │             ПРОИЗВОДСТВЕННЫЙ ПАСПОРТ N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На криопреципитат замороженный в пластикатных   │ На криопреципитат замороженный в пластикатных</w:t>
      </w:r>
    </w:p>
    <w:p>
      <w:pPr>
        <w:pStyle w:val="ConsPlusNonformat"/>
        <w:widowControl/>
        <w:jc w:val="both"/>
        <w:rPr/>
      </w:pPr>
      <w:r>
        <w:rPr/>
        <w:t>контейнерах.                          Доза      │ контейнерах.                          Доз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N СЕРИИ                                         │ N СЕРИ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Дата изготовления _____________________________ │ Дата изготовления 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Сырье ПС3   от    дата       по   дата          │ Сырье ПС3   от    дата       по   да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_________________________________________ │      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Всего изготовлено _____________________________ │ Всего изготовлено 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Забраковано в отделении _______________________ │ Забраковано в отделении 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Причина брака _________________________________ │ Причина брака 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Бак. контроль производственный ________________ │ Бак. контроль производственный 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амилия И.О. │                                    Фамилия И.О.</w:t>
      </w:r>
    </w:p>
    <w:p>
      <w:pPr>
        <w:pStyle w:val="ConsPlusNonformat"/>
        <w:widowControl/>
        <w:jc w:val="both"/>
        <w:rPr/>
      </w:pPr>
      <w:r>
        <w:rPr/>
        <w:t>Зав. отделением _______________________________ │ Зав. отделением 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Дата предъявления _____________________________ │ Дата предъявления 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Предъявлено ОКК _______________________________ │ Предъявлено ОКК 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Просмотрено ОКК _______________________________ │ Просмотрено ОКК 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Забраковано ОКК _______________________________ │ Забраковано ОКК 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Причина брака _________________________________ │ Причина брака 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</w:t>
      </w:r>
    </w:p>
    <w:p>
      <w:pPr>
        <w:pStyle w:val="ConsPlusNonformat"/>
        <w:widowControl/>
        <w:jc w:val="both"/>
        <w:rPr/>
      </w:pPr>
      <w:r>
        <w:rPr/>
        <w:t>Принято ОКК ___________________________________ │ Принято ОКК 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з:      │                                       доз: 0</w:t>
      </w:r>
    </w:p>
    <w:p>
      <w:pPr>
        <w:pStyle w:val="ConsPlusNonformat"/>
        <w:widowControl/>
        <w:jc w:val="both"/>
        <w:rPr/>
      </w:pPr>
      <w:r>
        <w:rPr/>
        <w:t>Взято на контроль _____________________________ │ Взято на контроль 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доз:     │                                       доз: 37</w:t>
      </w:r>
    </w:p>
    <w:p>
      <w:pPr>
        <w:pStyle w:val="ConsPlusNonformat"/>
        <w:widowControl/>
        <w:jc w:val="both"/>
        <w:rPr/>
      </w:pPr>
      <w:r>
        <w:rPr/>
        <w:t>Годно для экспедиции __________________________ │ Годно для экспедиции 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Срок годности до ______________________________ │ Срок годности до 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амилия И.О. │                                    Фамилия И.О.</w:t>
      </w:r>
    </w:p>
    <w:p>
      <w:pPr>
        <w:pStyle w:val="ConsPlusNonformat"/>
        <w:widowControl/>
        <w:jc w:val="both"/>
        <w:rPr/>
      </w:pPr>
      <w:r>
        <w:rPr/>
        <w:t>Зав. ОКК ______________________________________ │ Зав. ОКК ____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Дата приемки __________________________________ │ Дата приемки __________________________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Брак за       дата              ИЗЪЯТ ПОЛНОСТЬЮ │ Брак за       дата        ИЗЪЯТ ПОЛНОСТЬ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Зав. ОВКиК ______________ Фамилия И.О.          │ Зав. ОВКиК ______________ Фамилия И.О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3/у-П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чреждение:       название учреждения</w:t>
      </w:r>
    </w:p>
    <w:p>
      <w:pPr>
        <w:pStyle w:val="ConsPlusNonformat"/>
        <w:widowControl/>
        <w:rPr/>
      </w:pPr>
      <w:r>
        <w:rPr/>
        <w:t>Отделение:        название отделения СПК (ОПК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:       ЭКСПЕДИЦ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от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945"/>
        <w:gridCol w:w="1890"/>
        <w:gridCol w:w="810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крово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сего:               Контейне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_____                Принял 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4/у-П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                                          да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оставщик: Склад неапробированной пр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олучатель: Группа по учету, выбраковке и утилизации крови и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компонен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2295"/>
        <w:gridCol w:w="945"/>
        <w:gridCol w:w="1080"/>
        <w:gridCol w:w="1215"/>
        <w:gridCol w:w="1215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 xml:space="preserve">заг.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крвд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</w:t>
              <w:br/>
              <w:t xml:space="preserve">брак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лучил _________________ Фамилия И.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4/у-П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чреждение:       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:       УНИЧТОЖЕНИЕ БРАК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    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945"/>
        <w:gridCol w:w="1890"/>
        <w:gridCol w:w="810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крово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сего:               Контейне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_____                Принял 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4/у-П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/>
        <w:t>Учреждение:       название учрежд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лучатель:       СПИСАНИ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КЛАДНАЯ N                  дат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945"/>
        <w:gridCol w:w="1890"/>
        <w:gridCol w:w="810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-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кроводач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нор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Всего:               Контейне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дал __________________________                Принял 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4/у-П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08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кт N            от      д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 уничтожении абсолютного брака крови, ее компон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о списании и уничтожении</w:t>
      </w:r>
    </w:p>
    <w:p>
      <w:pPr>
        <w:pStyle w:val="ConsPlusNonformat"/>
        <w:widowControl/>
        <w:rPr/>
      </w:pPr>
      <w:r>
        <w:rPr/>
        <w:t>забракованной продукции (метод уничтоже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2565"/>
        <w:gridCol w:w="1080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заго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марк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дон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  <w:br/>
              <w:t xml:space="preserve">крови, </w:t>
              <w:br/>
              <w:t xml:space="preserve">резус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(конт. мл)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ид брак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:                                      конт.     мл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Форма 444/у-П5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___________________ Ф.И.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"___" ____________ 2008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Акт N            от      д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 уничтожении относительного брака крови, ее компонен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 в соста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о списании и уничтожении</w:t>
      </w:r>
    </w:p>
    <w:p>
      <w:pPr>
        <w:pStyle w:val="ConsPlusNonformat"/>
        <w:widowControl/>
        <w:rPr/>
      </w:pPr>
      <w:r>
        <w:rPr/>
        <w:t>забракованной продукции (метод уничтоже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2565"/>
        <w:gridCol w:w="1080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 </w:t>
              <w:br/>
              <w:t xml:space="preserve">заго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марк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доно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уппа </w:t>
              <w:br/>
              <w:t xml:space="preserve">крови, </w:t>
              <w:br/>
              <w:t xml:space="preserve">резус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(конт. мл)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ид брака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:                                      конт.     мл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комисс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9:46:00Z</dcterms:created>
  <dc:creator>Zhiburt</dc:creator>
  <dc:description/>
  <cp:keywords/>
  <dc:language>en-US</dc:language>
  <cp:lastModifiedBy>Zhiburt</cp:lastModifiedBy>
  <dcterms:modified xsi:type="dcterms:W3CDTF">2008-12-01T09:46:00Z</dcterms:modified>
  <cp:revision>1</cp:revision>
  <dc:subject/>
  <dc:title>ФЕДЕРАЛЬНОЕ МЕДИКО-БИОЛОГИЧЕСКОЕ АГЕНТСТВО</dc:title>
</cp:coreProperties>
</file>